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GlobiPack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tratimikos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GlobiP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