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1781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789320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689042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743598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