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0204002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5149068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