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979697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01938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292660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28030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