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7144459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7615417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