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0/93 - 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 single character you can now invok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ne in your defaults file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Macro:</w:t>
        <w:tab/>
        <w:t>EF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whatever macros normally assigned 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F, T, and c, be invoked immediately,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X' before them to enter macr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MACRO-lik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taking</w:t>
        <w:tab/>
        <w:t>%T%c: (%i) Carrying %a to %l%?%n&gt;-1%{ @ %n%}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ogg</w:t>
        <w:tab/>
        <w:t>%T%c: Help Ogg %p a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bomb</w:t>
        <w:tab/>
        <w:t>%T%c: %?%n&gt;4%{bomb %l @ %n%!bomb%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pace_control</w:t>
        <w:tab/>
        <w:t>%T%c: Help Control at %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help1</w:t>
        <w:tab/>
        <w:t>%T%c: Help me! %d%% dam, %s%% shd, %f%% fuel %a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help2</w:t>
        <w:tab/>
        <w:t>%T%c: Help me! %d%% dam, %s%% shd, %f%% fuel %a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help3</w:t>
        <w:tab/>
        <w:t>%T%c: Help me! %d%% dam, %s%% shd, %f%% fuel %a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help4</w:t>
        <w:tab/>
        <w:t>%T%c: Help me! %d%% dam, %s%% shd, %f%% fuel %a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escorting</w:t>
        <w:tab/>
        <w:t>%T%c: Escorting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ogging</w:t>
        <w:tab/>
        <w:t>%T%c: Ogging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bombing</w:t>
        <w:tab/>
        <w:t>%T%c: Bombing %l @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ontrolling</w:t>
        <w:tab/>
        <w:t>%T%c: Controlling at %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doing1</w:t>
        <w:tab/>
        <w:t>%T%c: @%b %d%% dam, %s%% shd, %f%% fuel %a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doing2</w:t>
        <w:tab/>
        <w:t>%T%c: @%b %d%% dam, %s%% shd, %f%% fuel %a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doing3</w:t>
        <w:tab/>
        <w:t>%T%c: @%b %d%% dam, %s%% shd, %f%% fuel %a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doing4</w:t>
        <w:tab/>
        <w:t>%T%c: @%b %d%% dam, %s%% shd, %f%% fuel %a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free_beer</w:t>
        <w:tab/>
        <w:t>%T%c: %p is free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no_gas</w:t>
        <w:tab/>
        <w:t>%T%c: %p no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crippled</w:t>
        <w:tab/>
        <w:t>%T%c: %p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pickup</w:t>
        <w:tab/>
        <w:t>%T%c: %p++ @ %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pop</w:t>
        <w:tab/>
        <w:t>%T%c: %l%?%n&gt;-1%{ @ %n%}!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carrying</w:t>
        <w:tab/>
        <w:t>%T%c@%b: %d%% dam, %s%% shd, %f%% fuel %a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other2</w:t>
        <w:tab/>
        <w:t>%T%c: @%b %d%% dam, %s%% shd, %f%% fuel %a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ther3</w:t>
        <w:tab/>
        <w:t>%T%c: @%b %d%% dam, %s%% shd, %f%% fuel %a 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help</w:t>
        <w:tab/>
        <w:t>%T%c@%b: %?%S=SB%{SB%!%} Help!  %d%% dam, %s%% shd, %f%% fuel  %E%{ETEMPED!!! %}%W%{WTEMPED!!!  %}%?%a&gt;0%{%a armies!!%!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Macro: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ld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rrying 4 lawyers. 20% fu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rrying 4 maggots.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6/93 -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jectMacro:  on</w:t>
        <w:tab/>
        <w:t>(on/off) default to off, if on, BR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macros are no-longer allow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his is based on network traff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default OFF in the BRM client!  A server will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*for you* if they are allowed at that server.  The BRM cli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: Features enabled: NEWMACRO, SMART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in your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'D'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     sender fue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     sender 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E      1 if etemp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   1 if wtemped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     sender nearest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     sender nearest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ntax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eful for IN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es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f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variable NBT distress of the BRM client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y Favo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m:</w:t>
        <w:tab/>
        <w:tab/>
        <w:t>%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