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42992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479779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808389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58324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