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8813714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9335353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