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71091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090523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29392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6104100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24136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8385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63338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93463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18097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90319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226770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389464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05359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0064171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09898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96252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72530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103352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072846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82631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77189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4144700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8420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0299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876221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15698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77902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85927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53390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693936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034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080634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9716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209230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89778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1936589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8672007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13160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76864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