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54589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105566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