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789921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9414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1788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