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44343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591656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