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10-2012 Jeremy Lain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ct: http://code.google.com/p/qdjang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file is part of the QDjang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library is free software; you can redistribute 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y it under the terms of the GNU Lesser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cense as published by the Free Software Foundation;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rsion 2.1 of the License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library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RCHANTABILITY or FITNESS FOR A PARTICULAR PURPOSE.  See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sser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cripting Scripting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DjangoScript class makes it easy to access your models from &lt;a href="http://doc.qt.nokia.com/latest/qtscript.html"&gt;QtScrip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king-scriptable Making your models scrip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a model with a &lt;a href="http://doc.qt.nokia.com/latest/qscriptengine.html"&gt;QScriptEngine&lt;/a&gt; instanc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DjangoQuerySe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DjangoScrip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_DECLARE_METATYPE(QDjangoQuerySet&lt;Us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riptEngine *engine = new QScriptEng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jangoScript::registerWhere(eng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jangoScript::registerModel&lt;User&gt;(eng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cripting-models Using your models from a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QDjango makes use of Qt's property system, all model fiel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accessed from &lt;a href="http://doc.qt.nokia.com/latest/qtscript.html"&gt;QtScrip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if you declared a \c User model, you can run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reate a user instance and save it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= new Us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username = "someus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password = "somepasswor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sav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remove the user fro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erform database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ilter users whose username is "foouser" and password is "foop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qs = User.objects.filter({'username': 'foouser', 'password': 'foopass'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terate over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var i = 0; i &lt; qs.size()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= qs.a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"found " + user.user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remove all matching users fro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