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739297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605988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739892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