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32192480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54381155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53362591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53534936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53504774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77565469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28528641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85744061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35941335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23570585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45946772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