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5109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51593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75000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77036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93442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59179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1436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90040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07025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95044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7183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45795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9762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93351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44898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35842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5048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59962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45830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24888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0646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38739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