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44516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86501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89849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08396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78039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99904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6516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