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99539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37054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86846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03213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45748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53287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39282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16438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72806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94564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11470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70152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54607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15808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25539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45560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09393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3021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90191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55106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62407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53440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44599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86365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15504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