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8408761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4776834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3917776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