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9115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3345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74003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20228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14078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7007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