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16556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80519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17666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82244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30106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