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zenity 3.3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7 the zenity authors. This file is distributed under the same license as the zenity help. Piotr Drąg &lt;piotrdrag@gmail.com&gt;, 2017. Aviary.pl &lt;community-poland@mozilla.org&gt;, 2017.</w:t>
      </w:r>
    </w:p>
    <w:p>
      <w:pPr>
        <w:pStyle w:val="Normal"/>
        <w:spacing w:lineRule="exact" w:line="420"/>
        <w:rPr/>
      </w:pPr>
      <w:r>
        <w:rPr>
          <w:rFonts w:cs="Arial" w:ascii="Arial" w:hAnsi="Arial"/>
          <w:color w:val="000000"/>
          <w:sz w:val="20"/>
          <w:szCs w:val="20"/>
          <w:shd w:fill="FFFFFF" w:val="clear"/>
        </w:rPr>
        <w:t>Copyright © 2015 GNOME i18n Project for Vietnamese. This file is distributed under the same license as the zenity package. Trinh Minh Thanh &lt;tmthanh@yahoo.com&gt;, 2003. Nguyen Thai Ngoc Duy &lt;pclouds@gmail.com&gt;, 2003, 2012. Clytie Siddall &lt;clytie@riverland.net.au&gt;, 2005-2008. Lê Trường An &lt;xinemdungkhoc1@gmail.com&gt;, 2011. Trần Ngọc Quân &lt;vnwildman@gmail.com&gt;, 2014, 2015.</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Tommi Vainikainen. This file is distributed under the same license as the zenity package. msgid "" msgstr "" Project-Id-Version: Zenity 2.23.4\n" POT-Creation-Date: 2009-08-11 19:46+0000\n" PO-Revision-Date: 2009-02-27 10:48+0200\n" Last-Translator: Tommi Vainikainen &lt;Tommi.Vainikainen@iki.fi&gt;\n" Language-Team: Finnish\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Free Software Foundation, Inc. Joan Duran &lt;jodufi@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6 zenity's COPYRIGHT HOLDER Daniel Nylander &lt;po@danielnylander.se&gt;, 2006, 2009 Sebastian Rasmussen &lt;sebras@gmail.com&gt;, 2016. msgid "" msgstr "" Project-Id-Version: zenity\n" Report-Msgid-Bugs-To: http://bugzilla.gnome.org/enter_bug.cgi?" product=zenity&amp;amp;keywords=I18N+L10N&amp;amp;component=docs\n" POT-Creation-Date: 2017-01-18 22:27+0000\n" PO-Revision-Date: 2017-02-12 15:32+0100\n" Last-Translator: Anders Jonsson &lt;anders.jonsson@norsjovallen.se&gt;\n" Language-Team: Swedish &lt;tp-sv@listor.tp-sv.se&gt;\n" Language: sv\n" MIME-Version: 1.0\n" Content-Type: text/plain; charset=UTF-8\n" Content-Transfer-Encoding: 8bit\n" Plural-Forms: nplurals=2; plural=(n != 1);\n" X-Generator: Poedit 1.8.1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17 the zenity authors. This file is distributed under the same license as the zenity package. Zbigniew Chyla &lt;chyla@alice.ci.pwr.wroc.pl&gt;, 2003. Artur Flinta &lt;aflinta@at.kernel.pl&gt;, 2003-2007. Tomasz Dominikowski &lt;dominikowski@gmail.com&gt;, 2008. Piotr Drąg &lt;piotrdrag@gmail.com&gt;, 2010-2017. Aviary.pl &lt;community-poland@mozilla.org&gt;, 2008-2017.</w:t>
      </w:r>
    </w:p>
    <w:p>
      <w:pPr>
        <w:pStyle w:val="Normal"/>
        <w:spacing w:lineRule="exact" w:line="420"/>
        <w:rPr/>
      </w:pPr>
      <w:r>
        <w:rPr>
          <w:rFonts w:cs="Arial" w:ascii="Arial" w:hAnsi="Arial"/>
          <w:color w:val="000000"/>
          <w:sz w:val="20"/>
          <w:szCs w:val="20"/>
          <w:shd w:fill="FFFFFF" w:val="clear"/>
        </w:rPr>
        <w:t>Copyright © 2003-2016 Free Software Foundation, Inc. This file is distributed under the same license as the zenity package. Christian Rose &lt;menthos@menthos.com&gt;, 2003, 2004, 2005. Daniel Nylander &lt;po@danielnylander.se&gt;, 2006, 2007, 2008, 2009, 2010, 2011, 2012. Sebastian Rasmussen &lt;sebras@gmail.com&gt;, 2014. Anders Jonsson &lt;anders.jonsson@norsjovallen.se&gt;,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012 Free Software Foundation, Inc. This file is distributed under the same license as the zenity package. Jordi Mallach &lt;jordi@sindominio.net&gt;, 2003, 2004, 2005, 2006, 2007. Joan Duran &lt;jodufi@gmail.com&gt;, 2010-2013. Jordi Serratosa &lt;jordis@softcatala.cat&gt;, 2012. Gil Forcada &lt;gilforcada@guifi.net&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2006, 2007, 2008 the Free Software Foundation, Inc. This file is distributed under the same license as the zen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2004, 2005, 2006, 2007, 2008, 2010, 2011, 2012, 2013, 2014 zenity This file is distributed under the same license as the zenity package. Duarte Loreto &lt;happyguy_pt@hotmail.com&gt;, 2003, 2004, 2005, 2006, 2007, 2008, 2010, 2011, 2012, 2013. Tiago S. &lt;almosthumane@portugalmail.pt&gt;, 2014. Pedro Albuquerque &lt;palbuquerque73@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xc2\xa9 2003 Sun Microsystems", comments", Display dialog boxes from shell scripts"), authors", authors, documenters", documenters, translator-credits", translators, website", http://live.gnome.org/Zenity", logo", logo, wrap-license", TRUE, license", license_trans,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4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Zenity authors This file is distributed under the same license as the zenity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S.Dulmandakh &lt;duluu@localhost.localdomain&gt;, 2003. Dulmandakh Sukhbaatar &lt;sdulmandakh@yahoo.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John C Barstow &lt;jbowtie@amathaine.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Erdal Ronahi &lt;erdal.ronahi@g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Yair Hershkovitz &lt;yairhr@gmail.com&gt; Yosef Or Boczko &lt;yoseforb@gnome.org&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Samúel Jón Gunnarsson &lt;sammi@techattack.nu&gt;, 2003. msgid "" msgstr "" Project-Id-Version: zenity\n" Report-Msgid-Bugs-To: \n" POT-Creation-Date: 2005-09-24 17:41+0200\n" PO-Revision-Date: 2003-08-23 02:01-0100\n" Last-Translator: Samuel Jon Gunnarsson &lt;sammi@techattack.nu&gt;\n" Language-Team: Icelandic &lt;gnome@techattack.nu&gt;\n" Language: is\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ano Rajaonarisoa &lt;fano@isvtec.com&gt;, 2006. msgid "" msgstr "" Project-Id-Version: ZENITY VERSION\n" Report-Msgid-Bugs-To: \n" POT-Creation-Date: 2006-10-13 16:44+0200\n" PO-Revision-Date: 2007-03-08 06:30+0300\n" Last-Translator: Thierry Randrianiriana &lt;randrianiriana@gmail.com&gt;\n" Language-Team: MALAGASY &lt;i18n-malagasy-gnome@gna.org&gt;\n" Language: mg\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Asturian translation for zen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pPr>
      <w:r>
        <w:rPr>
          <w:rFonts w:cs="Arial" w:ascii="Arial" w:hAnsi="Arial"/>
          <w:color w:val="000000"/>
          <w:sz w:val="20"/>
          <w:szCs w:val="20"/>
          <w:shd w:fill="FFFFFF" w:val="clear"/>
        </w:rPr>
        <w:t>Copyright (C) Free Software Foundation, 2003~2011. This file is distributed under the same license as the PACKAGE package. kostas, 05Mar2003, 102 messages initial translation. simos, 27Nov2004, 114 messages, updated + verified translation. Kostas Papadimas &lt;pkst@gmx.net&gt;, 2003. Kostas Papadimas &lt;pkst@gnome.org&gt;, 2004, 2006. Simos Xenitellis &lt;simos74@gmx.net&gt;, 2005. Marios Zindilis &lt;m.zindilis@dmajor.org&gt;, 2011. Ioannis Zampoukas &lt;ioza1964@yahoo.gr&gt;, 2011, 2012. Dimitris Spingos (Δημήτρης Σπίγγος) &lt;dmtrs32@gmail.com&gt;, 2012, 2013, 2014, 2015. Efstathios Iosifidis &lt;iosifidis@opensuse.org&gt;, 2018.</w:t>
      </w:r>
    </w:p>
    <w:p>
      <w:pPr>
        <w:pStyle w:val="Normal"/>
        <w:spacing w:lineRule="exact" w:line="420"/>
        <w:rPr/>
      </w:pPr>
      <w:r>
        <w:rPr>
          <w:rFonts w:cs="Arial" w:ascii="Arial" w:hAnsi="Arial"/>
          <w:color w:val="000000"/>
          <w:sz w:val="20"/>
          <w:szCs w:val="20"/>
          <w:shd w:fill="FFFFFF" w:val="clear"/>
        </w:rPr>
        <w:t>Copyright (C) Free Software Foundation This file is distributed under the same license as the zenity package. Yuriy Syrota &lt;yuri@renome.rovno.ua&gt; Maxim Dziumanenko &lt;dziumanenko@gmail.com&gt;, 2004-2007. int &lt;xintx.ua@gmail.com&gt;, 2010. int_ua &lt;xintx.ua@gmail.com&gt;, 2010. Korostil Daniel &lt;ted.korostiled@gmail.com&gt;, 2011, 2012. Re. &lt;ted.korostiled@gmail.com&gt;, 2012. Daniel Korostil &lt;ted.korostiled@gmail.com&gt;, 2012. msgid "" msgstr "" Project-Id-Version: zenity\n" Report-Msgid-Bugs-To: \n" POT-Creation-Date: 2012-09-26 09:53+0300\n" PO-Revision-Date: 2012-09-26 09:54+0300\n" Last-Translator: Daniel Korostil &lt;ted.korostiled@gmail.com&gt;\n" Language-Team: linux.org.ua\n" Language: uk\n" MIME-Version: 1.0\n" Content-Type: text/plain; charset=UTF-8\n" Content-Transfer-Encoding: 8bit\n" Plural-Forms: nplurals=3; plural=(n%10==1 &amp;amp;&amp;amp; n%100!=11 ? 0 : n%10&gt;=2 &amp;amp;&amp;amp; n%" 10&lt;=4 &amp;amp;&amp;amp; (n%100&lt;10 || n%100&gt;=20) ? 1 : 2);\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Robert Sedak &lt;robert.sedak@sk.tel.hr&gt;, msgid "" msgstr "" Project-Id-Version: zenity 0\n" Report-Msgid-Bugs-To: \n" POT-Creation-Date: 2018-03-12 08:12-0400\n" PO-Revision-Date: 2018-03-09 15:41+0000\n" Last-Translator: gogo &lt;trebelnik2@gmail.com&gt;\n" Language-Team: Croatian &lt;lokalizacija@linux.hr&gt;\n" MIME-Version: 1.0\n" Content-Type: text/plain; charset=UTF-8\n" Content-Transfer-Encoding: 8bit\n" X-Launchpad-Export-Date: 2018-03-16 20:16+0000\n" X-Generator: Launchpad (build 185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This file is distributed under the same license as the Zenity package. Rodolfo Ribeiro Gomes &lt;rodolforg@gmail.com&gt;, 2009. Isis Binder &lt;isis.binder@gmail.com&gt;, 2010. Rafael Fontenelle &lt;rafaelff@gnome.org&gt;, 2017. msgid "" msgstr "" Project-Id-Version: zenity master\n" POT-Creation-Date: 2017-03-11 17:38+0000\n" PO-Revision-Date: 2017-03-18 23:33-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zenity's COPYRIGHT HOLDER This file is distributed under the same license as the zenity package. Fabio Tomat &lt;f.t.public@gmail.com&gt;,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zenity's COPYRIGHT HOLDER This file is distributed under the same license as the zenity package. Baurzhan Muftakhidinov &lt;baurthefirst@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 2015 Free Software Foundation, Inc. This file is distributed under the same license as the zenity package. Ole Laursen &lt;olau@hardworking.dk&gt;, 2003, 2005. Martin Willemoes Hansen &lt;mwh@sysrq.dk&gt;, 2004-2005. Lasse Bang Mikkelsen &lt;lbm@fatalerror.dk&gt;, 2006. Peter Bach &lt;bach.peter@gmail.com&gt;, 2007. Joe Hansen &lt;joedalton2@yahoo.dk&gt;, 2007, 2011, 2013. Ask Hjorth Larsen &lt;asklarsen@gmail.com&gt;, 2008-10, 2013, 2015. Husk at tilføje dig i credit-listen (besked id "translator-credits") scootergrisen, 201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zen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enity's COPYRIGHT HOLDER This file is distributed under the GNU Free Documentation License. Yasumichi Akahoshi &lt;yasumichi@vinelinux.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5 the zenity copyright holders. This file is distributed under the same license as the zenity package. Stefano Canepa &lt;sc@linux.it&gt;, 2003, 2004, 2005, 2006. Luca Ferretti &lt;elle.uca@infinito.it&gt;, 2005-2007. Milo Casagrande &lt;milo@ubuntu.com&gt;, 2008, 2010, 2012. Claudio Arseni &lt;claudio.arseni@ubuntu.com&gt;, 2011, 2012, 2013, 2014, 2015. Gianvito Cavasoli &lt;gianvito@gmx.it&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zenity's COPYRIGHT HOLDER This file is distributed under the same license as the zenity package. Fran Dieguez &lt;frandieguez@gnome.org&gt;, 2011, 201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zenity's COPYRIGHT HOLDER This file is distributed under the same license as the zenity package. F Wolff &lt;friedel@translate.org.za&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zenity'S COPYRIGHT HOLDER This file is distributed under the same license as the zenity package. Mike Newman &lt;mikegtn@gnome.org&gt;, 2003. Chris Leonard &lt;cjl@laptop.org&gt;, 2012. Bruce Cowan &lt;bruce@bcowan.me.uk&gt;, 2010,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ranian Free Software Users Group (IFSUG.org)translation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2 Free Software Foundation, Inc. This file is distributed under the same license as the zenity package. Tiffany ANTOPOLSKI &lt;tiffany.antopolski@gmail.com&gt;, 2011. Kristjan SCHMIDT &lt;kristjan.schmidt@googlemail.com&gt;, 2010, 2011, 2012, 201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zenity's COPYRIGHT HOLDER This file is distributed under the same license as the zenity package. Xandru Armesto &lt;xandru@softastur.org&gt;, 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zenity package. TeliuTe &lt;teliute@163.com&gt;, 2010. YunQiang Su &lt;wzssyqa@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 Diéguez Ignacio Casal Quinteiro &lt;nacho.resa@gmail.com&gt;, 2005, 2006. Ignacio Casal Quinteiro &lt;icq@cvs.gnome.org&gt;, 2007. Ignacio Casal Quinteiro &lt;icq@svn.gnome.org&gt;, 2008. Mancomún - Centro de Referencia e Servizos de Software Libre &lt;g11n@mancomun.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erislav Kova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rx Cru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0 The Gnome Foundation. Thomas Thurman &lt;tthurman@gnome.org&gt;, 2010. Transliterate zeni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zenity COPYRIGHT HOLDER This file is distributed under the same license as the zen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author(s) of zenity. This file is distributed under the same license as the zenity help. Marek Černocký &lt;marek@manet.cz&gt;, 2009, 2010, 2013, 2014.</w:t>
      </w:r>
    </w:p>
    <w:p>
      <w:pPr>
        <w:pStyle w:val="Normal"/>
        <w:spacing w:lineRule="exact" w:line="420"/>
        <w:rPr/>
      </w:pPr>
      <w:r>
        <w:rPr>
          <w:rFonts w:cs="Arial" w:ascii="Arial" w:hAnsi="Arial"/>
          <w:color w:val="000000"/>
          <w:sz w:val="20"/>
          <w:szCs w:val="20"/>
          <w:shd w:fill="FFFFFF" w:val="clear"/>
        </w:rPr>
        <w:t>Copyright (C) 2008 the author(s) of zenity. This file is distributed under the same license as the zen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THE zenity'S COPYRIGHT HOLDER. FSF-India &lt;locale@gnu.org.in&gt;, 2003. Ani Peter &lt;apeter@redhat.com&gt;, 2006, 2008. ragsagar &lt;ragsagar@gmail.com&gt;, 2008. Anish A &lt;aneesh.nl@gmail.com&gt;, 2012. Geehu p s &lt;geethukuttu@gmail.com&gt;, 2017. Mithra s g &lt;mithrabharathannoor@gmail.com&gt;, 2017 Abhirami a &lt;abhiramia996@gmail.com&gt;, 2017. Bindhu s &lt;bindhumurukesan@16gmail.com&gt;, 2017. Anish Sheela &lt;aneesh.nl@gmail.com&gt;, 201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The GNOME Project. This file is distributed under the same license as the Zen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2012 Swecha Telugu Localisation Team &lt;localization@swecha.net&gt;. This file is distributed under the same license as the zen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Free Software Foundation, Inc. This file is distributed under the same license as the zenity package. Id: or.po,v 1.2 2006/03/21 17:46:19 gmohanty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se as the PACKAGE package. Vladimer Sichinava &lt;alinux@siena.linux.it&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Free Software Foundation, Inc. This file is distributed under the same license as the zen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Free Software Foundation, Inc. This file is distributed under the same license as the gedit documentati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7 Free Software Foundation, Inc. This file is distributed under the same license as the gedit documentati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the Free Software Foundation, Inc. This file is distributed under the same license as the zen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zenity's COPYRIGHT HOLDER This file is distributed under the same license as the zen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zenity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zenity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am Weinberger and the GNOME Foundation This file is distributed under the same licence as the zenity package. Adam Weinberger &lt;adamw@gnome.org&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Free Software Foundation, Inc.</w:t>
      </w:r>
    </w:p>
    <w:p>
      <w:pPr>
        <w:pStyle w:val="Normal"/>
        <w:spacing w:lineRule="exact" w:line="420"/>
        <w:rPr/>
      </w:pPr>
      <w:r>
        <w:rPr>
          <w:rFonts w:cs="Arial" w:ascii="Arial" w:hAnsi="Arial"/>
          <w:color w:val="000000"/>
          <w:sz w:val="20"/>
          <w:szCs w:val="20"/>
          <w:shd w:fill="FFFFFF" w:val="clear"/>
        </w:rPr>
        <w:t xml:space="preserve">Copyright (C) 2004 zenity This file is distributed under the same license as the zenity package. Mugurel Tudor &lt;mugurelu@gnome.ro&gt;, 2004, 2005, 2006, 2007. Lucian Adrian Grijincu &lt;lucian.grijincu@gmail.com&gt;, 2009, 2010, 2011. Daniel Șerbănescu &lt;daniel [at] serbanescu [dot] dk&gt;, 2010, 2014.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Abduxukur Abdurixit &lt;abduxukur.abdurixit@t-systems.ch&gt; 2005 Gheyret Kenji &lt;gheyret@yahoo.com&gt;, 2010.</w:t>
      </w:r>
    </w:p>
    <w:p>
      <w:pPr>
        <w:pStyle w:val="Normal"/>
        <w:spacing w:lineRule="exact" w:line="420"/>
        <w:rPr/>
      </w:pPr>
      <w:r>
        <w:rPr>
          <w:rFonts w:cs="Arial" w:ascii="Arial" w:hAnsi="Arial"/>
          <w:color w:val="000000"/>
          <w:sz w:val="20"/>
          <w:szCs w:val="20"/>
          <w:shd w:fill="FFFFFF" w:val="clear"/>
        </w:rPr>
        <w:t>Copyright (C) 2004 Sharif FarsiWeb, Inc. This file is distributed under the same license as the zenity package. Roozbeh Pournader &lt;roozbeh@sharif.edu&gt;, 2004. Meelad Zakaria &lt;meelad@bamdad.org&gt;, 2004. Arash Mousavi &lt;mousavi.arash@gmail.com&gt;,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Kjartan Maraas &lt;kmaraas@gnome.org&gt;, 2003-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This file is distributed under the same license as the zenity package. Alexandre Folle de Menezes &lt;afmenez@terra.com.br&gt;, 2003. Evandro Fernandes Giovanini &lt;evandrofg@ig.com.br&gt;, 2004, 2006. Og Maciel &lt;ogmaciel@gnome.org&gt;, 2007, 2011. Fábio Nogueira &lt;deb-user-ba@ubuntu.com&gt;, 2007-2008, 2009. Vladimir Melo &lt;vmelo@gnome.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Free Software Foundation, Inc. This file is distributed under the same license as the Zen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 This file is distributed under the same license as the zenity package. KAMAGASAKO Masatoshi &lt;emerald@gnome.gr.jp&gt;, 2003. Takeshi AIHANA &lt;takeshi.aihana@gmail.com&gt;, 2003-2008. Satoru SATOH &lt;ss@gnome.gr.jp&gt;, 2006. Yasumichi Akahoshi &lt;yasumichi@vinelinux.org&gt;, 2009, 2011. Hideki Yamane (Debian-JP) &lt;henrich@debian.or.jp&gt;, 2009. Takayuki KUSANO &lt;AE5T-KSN@asahi-net.or.jp&gt;, 2010, 2012. Jiro Matsuzawa &lt;jmatsuzawa@src.gnome.org&gt;, 2011, 2012, 2015. Mitsuya Shibata &lt;mty.shibata@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Free Software Foundation, Inc. This file is distributed under the same license as the zenity package. Paul Duffy &lt;dubhthach@frink.nuigalway.ie&gt;, 2003. Seán de Búrca &lt;leftmostcat@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 2010, 2012, 2013 Free Software Foundation, Inc. This file is distributed under the same license as the zenity package. Marcel Telka &lt;marcel@telka.sk&gt;, 2003-2006, 2008, 2010. Dušan Kazik &lt;prescott66@gmail.com&gt;, 2012, 2013,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Free Software Foundation, Inc. Abel Cheung &lt;abel@oaka.org&gt;, 2003-2004. Woodman Tuen &lt;wmtuen@gmail.com&gt;, 2005-2006. Chao-Hsiung Liao &lt;j_h_liau@yahoo.com.tw&gt;, 2010.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Free Software Foundation This file is distributed under the same license as the zenity package. Dafydd Harries &lt;daf@parnassus.ath.cx&gt;, 2003 2004. Dafydd Tomos &lt;l10n@da.fydd.org&gt;, 2004. Rhys Jones &lt;rhys@sucs.org&gt;, 2005-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2010 Free Software Foundation, Inc. This file is distributed under the same license as the zenity package. Funda Wang &lt;fundawang@linux.net.cn&gt;, 2003. Tao Wei &lt;weitao1979@gmail.com&gt;, 2009. Yinghua Wang &lt;wantinghard@gmail.com&gt;, 2011. ben &lt;benbenhappy2008@gmail.com&gt;, 2011. YunQiang Su &lt;wzssyqa@gmail.com&gt;, 2012. Mingcong Bai &lt;jeffbai@aosc.xyz&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2010, 2011 the Free Software Foundation, Inc. This file is distributed under the same license as the zen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0, 2011, 2012 Free Software Foundation, Inc. This file is distributed under the same license as the zen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Sun Microsystems, Inc. This file is distributed under the same license as the zenity package. Christian Neumair &lt;chris@gnome-de.org&gt;, 2003, 2004. Hendrik Richter &lt;hendrikr@gnome.org&gt;, 2004-2007. Mario Blättermann &lt;mario.blaettermann@gmail.com&gt;, 2008, 2010-2013, 2017. Tobias Endrigkeit &lt;tobiasendrigkeit@googlemail.com&gt;, 2012. Wolfgang Stöggl &lt;c72578@yahoo.de&gt;, 2012, 2015. Christian Kirbach &lt;christian.kirbach@gmail.com&gt;, 2010, 2013. Benjamin Steinwender &lt;b@stbe.at&gt;, 2014. Paul Seyfert &lt;pseyfert@mathphys.fsk.uni-heidelberg.de&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zenity COPYRIGHT HOLDER This file is distributed under the same license as the zen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Zenity'S COPYRIGHT HOLDER This file is distributed under the same license as the Zenity package. Sayamindu Dasgupta &lt;unmadindu@bengalinux.org&gt;, 2003. Mahay Alam Khan &lt;makl10n@yahoo.com&gt;, 2005. Samia Niamatullah &lt;mailsamia2001@yahoo.com&gt;, 2005. Khandakar Mujahidul Islam &lt;suzan@bengalinux.org&gt;, 2007. Israt Jahan &lt;israt@ankur.org.bd&gt;, 2010. Sadia Afroz &lt;sadia@ankur.org.bd&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Zenity'S COPYRIGHT HOLDER This file is distributed under the same license as the Zenity package.</w:t>
      </w:r>
    </w:p>
    <w:p>
      <w:pPr>
        <w:pStyle w:val="Normal"/>
        <w:spacing w:lineRule="exact" w:line="420"/>
        <w:rPr/>
      </w:pPr>
      <w:r>
        <w:rPr>
          <w:rFonts w:cs="Arial" w:ascii="Arial" w:hAnsi="Arial"/>
          <w:color w:val="000000"/>
          <w:sz w:val="20"/>
          <w:szCs w:val="20"/>
          <w:shd w:fill="FFFFFF" w:val="clear"/>
        </w:rPr>
        <w:t>Copyright (C) 2003 THE PACKAGE'S COPYRIGHT HOLDER. Hassan Abdin &lt;habdin@link.net&gt;, 2003. Hafid BENHADRIA &lt;ghosn@php4arab.info&gt;, 2003. Abdulaziz Al-Arfaj &lt;alarfaj0@yahoo.com&gt;, 2004, 2005. Djihed Afifi &lt;djihed@gmail.com&gt;, 2006. Khaled Hosny &lt;khaledhosny@eglug.org&gt;, 2006, 2007, 2008,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ətin Əmirov This file is distributed under the same license as the zenity package. Mətin Əmirov &lt;metin@karegen.com&gt;, 2003, 2004.</w:t>
      </w:r>
    </w:p>
    <w:p>
      <w:pPr>
        <w:pStyle w:val="Normal"/>
        <w:spacing w:lineRule="exact" w:line="420"/>
        <w:rPr/>
      </w:pPr>
      <w:r>
        <w:rPr>
          <w:rFonts w:cs="Arial" w:ascii="Arial" w:hAnsi="Arial"/>
          <w:color w:val="000000"/>
          <w:sz w:val="20"/>
          <w:szCs w:val="20"/>
          <w:shd w:fill="FFFFFF" w:val="clear"/>
        </w:rPr>
        <w:t>Copyright (C) 2003 Free Software Foundation, Inc. This file is distributed under the same license as the zenity package. Ales Nyakhaychyk &lt;nab@mail.by&gt;, 2003. Ihar Hrachyshka &lt;booxter@lacinka.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Hasbullah Bin Pit (sebol) &lt;sebol@my-penguin.org&gt;, 2003-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This file is distributed under the same license as the Zen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Free Software Foundation, Inc. This file is distributed under the same license as the zen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zenity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nders Car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Maxim Dziumanenko &lt;dziumaneko@gmail.com&gt;, 2005-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odeFactory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6-2003, 2005, 2008-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t xml:space="preserve"> </w:t>
      </w:r>
      <w:r>
        <w:rPr>
          <w:rFonts w:cs="Arial" w:ascii="Arial" w:hAnsi="Arial"/>
          <w:b/>
          <w:sz w:val="24"/>
        </w:rPr>
        <w:t>LGPLv2+</w:t>
      </w:r>
      <w:r>
        <w:rPr>
          <w:rFonts w:cs="Arial" w:ascii="Arial" w:hAnsi="Arial"/>
          <w:b/>
          <w:color w:val="000000"/>
        </w:rPr>
        <w:t xml:space="preserve">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5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