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ompress-Raw-Zlib  </w:t>
      </w:r>
      <w:r>
        <w:rPr>
          <w:rFonts w:cs="宋体;SimSun" w:ascii="宋体;SimSun" w:hAnsi="宋体;SimSun"/>
          <w:color w:val="000000"/>
          <w:sz w:val="24"/>
          <w:szCs w:val="24"/>
        </w:rPr>
        <w:t>2.08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GPL or Artistic) and zlib</w:t>
      </w:r>
    </w:p>
    <w:p>
      <w:pPr>
        <w:pStyle w:val="Normal"/>
        <w:spacing w:lineRule="exact" w:line="420"/>
        <w:rPr>
          <w:rFonts w:ascii="Arial" w:hAnsi="Arial" w:cs="Arial"/>
        </w:rPr>
      </w:pPr>
      <w:r>
        <w:rPr>
          <w:rFonts w:cs="Arial" w:ascii="Arial" w:hAnsi="Arial"/>
        </w:rPr>
        <w:t>Copyright(C) 1995-2017 Jean-loup Gailly and Mark Adler. Full source for the zlib library is available at http://www.zlib.org</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1995-2017 Mark Adler</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c) 200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5-2013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3 Mark Adler, all rights reserved version 1.1, 4 Nov 2003</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Jean-loup Gailly</w:t>
      </w:r>
    </w:p>
    <w:p>
      <w:pPr>
        <w:pStyle w:val="Normal"/>
        <w:spacing w:lineRule="exact" w:line="420"/>
        <w:rPr>
          <w:rFonts w:ascii="Arial" w:hAnsi="Arial" w:cs="Arial"/>
        </w:rPr>
      </w:pPr>
      <w:r>
        <w:rPr>
          <w:rFonts w:cs="Arial" w:ascii="Arial" w:hAnsi="Arial"/>
        </w:rPr>
        <w:t>Copyright (C) 1995-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6 Jean-loup Gailly</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 Jean-loup Gail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p2gU2SUubCk1MQH+lv3nvl8avyhHD7MZW23St97MOa1/9ub9Z++kGMxwbcbN9VmW6PyWh+
npz+u1GvPkLSJq2eyjoBxURlfpMhkFsrREYjDYWT7BcO33nS0eH7fOCbRRxplcD+xO15LQhC
X5Wp57/1iLFrWm4qSC2sW6kUCiXzo1BycerAogaYjk/j5E9cJpokLdrM3npMJ4cGQxxvb9KJ
dIxpV/3e00XX0CYQqg</vt:lpwstr>
  </property>
  <property fmtid="{D5CDD505-2E9C-101B-9397-08002B2CF9AE}" pid="3" name="_2015_ms_pID_7253431">
    <vt:lpwstr>R+6wXIza5kGB5SMlJ2M9OrqC+4XOf25L23ifOCyZryiI9IiQ5fIIy8
FOjuJQzfNy4dMNjNmuRNOAn98Ss0YetxCKjgnUHwWZdE6FCPq6v6iDCFfye4C8FFMj6lznAA
euxzCNhUQM9LNaW8iSuFf9KY4tIj11Re2uKodJ1xK4tdN4ylaVSaj92SFiw/JqOmkoywqhVA
o8aR5E2qCRm9fBOo9HVMMimlD4lua+xw2De4</vt:lpwstr>
  </property>
  <property fmtid="{D5CDD505-2E9C-101B-9397-08002B2CF9AE}" pid="4" name="_2015_ms_pID_7253431_00">
    <vt:lpwstr>_2015_ms_pID_7253431</vt:lpwstr>
  </property>
  <property fmtid="{D5CDD505-2E9C-101B-9397-08002B2CF9AE}" pid="5" name="_2015_ms_pID_7253432">
    <vt:lpwstr>1Kxicr11cWp5dMiKx0ap++BV1pPhHXhMDJbW
E3C2yXP5yAqXRkxmsVcgye2SdJISXjf2nfhVwzf9rgAdRmDI+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