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ati 19.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Marc Aurele La France not be used in advertising or publicity pertaining to distribution of the software without specific, written prior permission. Marc Aurele La France makes no representations about the suitability of this software for any purpose. It is provided as-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 shall not be used in advertising or otherwise to promote the sale, use or other dealings in this Software without prior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 2010 Intel Corporation 2012,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ia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érô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lex De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 This crappy script written by Dave Airlie to avoid hassle of adding ids in every 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as Hopf &lt;mhopf@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c Verhaegen &lt;lverhaegen@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eorge Sapountz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gbert Eich &lt;eich@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I Technologies Inc., Markham, Ont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tthias Ho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exander De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gdan D. bogdand@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