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reeglut 3.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The original freeglut fonts were extracted by a utility written by Pawel W. Olszta (see below) and the generated fonts contain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t. Its distribution is thus diffic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his library and gave it a rather unusual license.&amp;nbsp; Under his license, people are allowed freely to copy and distribute the libraries and the source code, but they are not allowed to modify it.&amp;nbsp; For a long time this did not matter because the GLUT library worked so well and because Mr. Kilgard was releasing updates on a regular basis.&amp;nbsp; But with the passage of time, people started wanting some slightly different behaviours in their windowing system.&amp;nbsp; When Mr. Kilgard stopped supporting the GLUT library in 1999, having moved on to bigger and better things, this started to become a probl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covered by the follow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om the freeglut fonts nor formally retitled anything in his name. Since that time, the OpenGLUT project has branched from freeglut, and has made necessary modifications to Pawel's ``genfonts'' utility. To that extent, OpenGLUT may have some title to this file. What is fairly clear is that the font data is licensed under the XFree86 license (which is variously termed ``XFree'' and MIT'' by the freeglut project). It is believed that all title holders wish this file to be as useful as possible, and that either the ``XFree'' or ``MIT'' license 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xclusively. Steve Baker asserts that Pawel assigned intellectual property rights to Steve Baker. Steve Baker also asserts that fonts cannot be copyrighted. He h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OpenGLUT project contributors. OpenGLUT branched from freeglut in Februar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any portions created by third parties is as indicated elsewhere herei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C) Sylvain Beucler Creation date: Thur Feb 2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7,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ylvain Beuc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phen J. Baker. All Rights Reserved. Written by John F. Fay, &gt;fayjf@sourceforge.net&gt; Creation date: Thu Jan 19,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phen J. Baker. All Rights Reserved. Written by John F. Fay, &gt;fayjf@sourceforge.net&gt; Creation date: Sun Jan 22,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phen J. Baker. All Rights Reserved. Written by John F. Fay, &gt;fayjf@sourceforge.net&gt; Creation date: Sun Feb 5,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phen J. Baker. All Rights Reserved. Written by John F. Fay, &gt;fayjf@sourceforge.net&gt; Creation date: Sat Jan 28,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phen J. Baker. All Rights Reserved. Written by John F. Fay, &gt;fayjf@sourceforge.net&gt; Creation date: Sat Jan 21,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phen J. Baker. All Rights Reserved. Written by John F. Fay, &gt;fayjf@sourceforge.net&gt; Creation date: Sat Feb 4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phen J. Baker. All Rights Reserved. Written by John F. Fay, &gt;fayjf@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phen J. Baker. All Rights Reserved. Written by Evan Felix &gt;karcaw at gmail.com&gt; Creation date: Sat Feb 4,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phen J. Baker. All Rights Reserved. Written by Diederick C. Niehorster, &gt;dcnieho@gmail.com&gt; Creation date: Fri Jan 20,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phen J. Baker. All Rights Reserved. Creation date: Fri Jan 20,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tephen J. Baker. All Rights Reserved. Copied for Platform code by Evan Felix &gt;karcaw at gmail.com&gt; Creation date: Thur Feb 2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tephen J. Baker. All Rights Reserved. Copied for Platform code by Evan Felix &gt;karcaw at 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tephen J. Bak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tephen J. Baker (whether he wants it or not). All Rights Reserved. Written by John F. Fay &gt;fayjf@sourceforge.net&gt;, who releas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by Pawel W. Olszta Written by Pawel W. Olszta, &gt;olszta@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Pawel W. Olszta. All Rights Reserved. Written by Steve Baker, &gt;sjbaker1@airmail.net&gt; Copied for Platform code by Evan Felix &gt;karcaw at gmail.com&gt; Creation date: Thur Feb 2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Pawel W. Olszta. All Rights Reserved. Written by Steve Baker, &gt;sjbaker1@airmail.net&gt; Copied for Platform code by Evan Felix &gt;karcaw at 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Pawel W. Olszta. All Rights Reserved. Written by Steve Baker, &gt;sjbaker1@airmai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Pawel W. Olszta. All Rights Reserved. Written by Pawel W. Olszta, &gt;olszta@sourceforge.net&gt; Creation date: Thu Dec 9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Pawel W. Olszta. All Rights Reserved. Written by Pawel W. Olszta, &gt;olszta@sourceforge.net&gt; Creation date: Thu Dec 2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Pawel W. Olszta. All Rights Reserved. Written by Pawel W. Olszta, &gt;olszta@sourceforge.net&gt; Creation date: Thu Dec 16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Pawel W. Olszta. All Rights Reserved. Written by Pawel W. Olszta, &gt;olszta@sourceforge.net&gt; Creation date: Sat Dec 18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Pawel W. Olszta. All Rights Reserved. Written by Pawel W. Olszta, &gt;olszta@sourceforge.net&gt; Creation date: Fri Dec 3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Pawel W. Olszta. All Rights Reserved. Written by Pawel W. Olszta, &gt;olszta@sourceforge.net&gt; Creation date: Fri Dec 24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Pawel W. Olszta. All Rights Reserved. Written by Pawel W. Olszta, &gt;olszta@sourceforge.net&gt; Copied for Platform code by Evan Felix &gt;karcaw at gmail.com&gt; Creation date: Wed Feb 1,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Pawel W. Olszta. All Rights Reserved. Written by Pawel W. Olszta, &gt;olszta@sourceforge.net&gt; Copied for Platform code by Evan Felix &gt;karcaw at gmail.com&gt; Creation date: Thur Feb 2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Pawel W. Olszta. All Rights Reserved. Written by Pawel W. Olszta, &gt;olszta@sourceforge.net&gt; Copied for Platform code by Evan Felix &gt;karcaw at 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Pawel W. Olszta. All Rights Reserved. Written by Pawel W. Olszta, &gt;olszta@sourceforge.net&gt; Copied for Platform code by Evan Felix &gt;karcaw at 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Pawel W. Olszta. All Rights Reserved.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r substantial portions of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Pawel W. Olszta Written by Pawel W. Olszta, &gt;olszta@sourceforge.net&gt; Creation date: czw gru 2 11:58:41 CE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0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Vincent Simonet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Sylvain Beuc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ylvain Beuc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ylvain Beuc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John Tsiombikas &gt;nuclear@member.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OpenGLUT project contributors. &gt;br&gt; OpenGLUT branched from freeglut in February, 2004.</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jiankang</cp:lastModifiedBy>
  <dcterms:modified xsi:type="dcterms:W3CDTF">2020-01-17T10:30: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JJ+FcPA4EYkIBuUvdbD7/rNrY0jUa/HhZXnPf2l9OoTqMZcLH5fnSbsUq8XUcapA4g2Hhvs
wRgJLuTfeA/lgu+jmoXXoOMlHVpD0gurlOIGC3dt53W+Z33tcq9fWOiE0ONl2RPPoFeOzcMN
c7yJcqRUlWkSLjuewp4WIruIMLgC/ojo2+V2v0rAp1af/PSyzb+B46C62qmqsIeSxYFmnYbY
4FWrmgZH0Sz9JhXiqq</vt:lpwstr>
  </property>
  <property fmtid="{D5CDD505-2E9C-101B-9397-08002B2CF9AE}" pid="3" name="_2015_ms_pID_7253431">
    <vt:lpwstr>cLJgKAKn/OYiPdrAB952rfOpiCWNIzX2slF4pF4HfZd7qkttEGINW3
mycXAhnjISHPZXdBGOzVYRb1s0kw7BzLJMUZ/71OGEnv1073KV/Cp9Pj03SpQqyOTXcwIt0n
pQAm22jXylSCvWkwwff+foYuL4YkPUW85oIaycXQ1lils2e47653sm/MT3gWIzS9b9G0DQT5
aU2zVl4r6eliDsSfRSDeDO/YgJXogUp81cIw</vt:lpwstr>
  </property>
  <property fmtid="{D5CDD505-2E9C-101B-9397-08002B2CF9AE}" pid="4" name="_2015_ms_pID_7253431_00">
    <vt:lpwstr>_2015_ms_pID_7253431</vt:lpwstr>
  </property>
  <property fmtid="{D5CDD505-2E9C-101B-9397-08002B2CF9AE}" pid="5" name="_2015_ms_pID_7253432">
    <vt:lpwstr>lM0/e7AT43aEIzsSR0532boArJAFKwc1BaFE
9MannX7txiPcF5gXFKiQ3SOVj9M4XVzQ0O21sxRaOZU9ZPHGIZ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246385</vt:lpwstr>
  </property>
</Properties>
</file>