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ZM3wvgHFJ7D/eHgLG97sJFLxVAOxMUZgKvcQDfzv91qVFQNx6rZiZ0omPcZjc1nfmZauBY
cu8L8PMXd4TTyDhfPFVxjNGB+J2tNCY+NYjdS6k0awhz5sqyTU+IPjd+3h5T9g4/oIBVDXby
z5oa4mETCC5dw2ryokBC3WVz6meZK30gMNjmpTI0/TGW8O6PHDHL/PoxegNMLKBKqpu9sVbo
pwG+l8Bw5KhKsXcsN3</vt:lpwstr>
  </property>
  <property fmtid="{D5CDD505-2E9C-101B-9397-08002B2CF9AE}" pid="3" name="_2015_ms_pID_7253431">
    <vt:lpwstr>YledW3oPiSEtecAmx4cMZAlITZHFsFKHhPDk85b4x5KGm0w7qS8fYt
Dr1JIxrMvcryPgb7L+gnqbSGQrEO/Uoqi2xaJDpe0t8nKhJtvkN6+mbGzS4/5p4h5FWjVlkQ
8ZgNT1PivBzU2VJSpG36pZyVlUeux4Ex5yfLBpMy/477pyvdrSARWsMnswZaY7lFOTcWcEbF
0M3fKD62Vnv/oTGrkn/8hBkzVu0gzZPgCHEc</vt:lpwstr>
  </property>
  <property fmtid="{D5CDD505-2E9C-101B-9397-08002B2CF9AE}" pid="4" name="_2015_ms_pID_7253431_00">
    <vt:lpwstr>_2015_ms_pID_7253431</vt:lpwstr>
  </property>
  <property fmtid="{D5CDD505-2E9C-101B-9397-08002B2CF9AE}" pid="5" name="_2015_ms_pID_7253432">
    <vt:lpwstr>3Fk35cbvIOfz4ApNgf85/TUlT7vuEwm0GkaK
gnZeqvxtfIQKk2ooKcpDVdf6IIL3ohrdPuVxYb2HhHfBm8zMs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