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scgh9ujZhSU0yHP65NZrfy6vBKARUrjxGO8lgyCp28qf2pbgvru7RFM1Bd7rku2Pu/Dto8
ukyAwN/sFgrgvm85v2wtRtzzFwU3f0UmK5SBbKRovh3qB6nCk1E07PHiYv9Gkf6r2zSehlvw
QchZZK0k//5Fs8gqqsGYjrHw8xwct/g25ac2BDOkFl4Oo8f4LG5PqL9PoSIJcg6oNS1QJOGk
VxU5Ko9admnDh1wJ4b</vt:lpwstr>
  </property>
  <property fmtid="{D5CDD505-2E9C-101B-9397-08002B2CF9AE}" pid="3" name="_2015_ms_pID_7253431">
    <vt:lpwstr>JU4BfR1FDBgXI8psQ3nRe8Gjyyvyogeroj3QeLICMWeAjIrrd14PSy
0lwge4VuJLq2uF5CRhugmYbE+JFL1I+bl8v9ALN5LRpa4vntXnV2S+eJpERskQTGCtDWHl9W
UiI0PyAw2Nb2TIrV9Kt3cXOF2PbZO98aFF/vbF8n+Oe2WuCoiIgYAE/TCilTUbqXnR5WT6jT
2Gn7/vrqJKoSjsm95GmVIKDAofa9YUHknWSE</vt:lpwstr>
  </property>
  <property fmtid="{D5CDD505-2E9C-101B-9397-08002B2CF9AE}" pid="4" name="_2015_ms_pID_7253431_00">
    <vt:lpwstr>_2015_ms_pID_7253431</vt:lpwstr>
  </property>
  <property fmtid="{D5CDD505-2E9C-101B-9397-08002B2CF9AE}" pid="5" name="_2015_ms_pID_7253432">
    <vt:lpwstr>3QL9KCXU+se5IWF3IPIY3wxz2oqrwexT1cBA
N4nC1Lqoodg44+UGOCEBAlHLsfG7FtzeRvvxc25UBfyTotUBl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