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ffstat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 Ed Schouten &lt;ed@FreeBSD.org&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 Schouten &lt;ed@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