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 2001, The GNOME Foundation"), comments", _("Bonobo component browser"), authors", authors, documenters", NULL, translator-credits", _("translator-credits"), logo-icon-name", "gtk-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2001, GNOME Fund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Nguyễn Thái Ngọc Duy &lt;pclouds@gmx.net&gt;, 2002. Clytie Siddall &lt;clytie@riverland.net.au&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2,2003,2004,2005, 2006, 2008 libbonoboui Distributed under the same licence as the libbonoboui package Duarte Loreto &lt;happyguy_pt@hotmail.com&gt;, 2001, 2002, 2003, 2004, 2005,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GNOME-sääti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5, 2006 Free Software Foundation, Inc. Softcatalà &lt;tradgnome@softcatala.org&gt;, 2001, 2002. Jordi Mallach &lt;jordi@sindominio.net&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La Fundació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fondatio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w:t>
      </w:r>
      <w:r>
        <w:rPr>
          <w:rFonts w:ascii="Arial" w:hAnsi="Arial" w:cs="Arial"/>
          <w:color w:val="000000"/>
          <w:sz w:val="20"/>
          <w:szCs w:val="20"/>
          <w:shd w:fill="FFFFFF" w:val="clear"/>
        </w:rPr>
        <w:t>，</w:t>
      </w:r>
      <w:r>
        <w:rPr>
          <w:rFonts w:cs="Arial" w:ascii="Arial" w:hAnsi="Arial"/>
          <w:color w:val="000000"/>
          <w:sz w:val="20"/>
          <w:szCs w:val="20"/>
          <w:shd w:fill="FFFFFF" w:val="clear"/>
        </w:rPr>
        <w:t xml:space="preserve">GNOME </w:t>
      </w:r>
      <w:r>
        <w:rPr>
          <w:rFonts w:ascii="Arial" w:hAnsi="Arial" w:cs="Arial"/>
          <w:color w:val="000000"/>
          <w:sz w:val="20"/>
          <w:szCs w:val="20"/>
          <w:shd w:fill="FFFFFF" w:val="clear"/>
        </w:rPr>
        <w:t>基金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ა</w:t>
      </w:r>
      <w:r>
        <w:rPr>
          <w:rFonts w:cs="Arial" w:ascii="Arial" w:hAnsi="Arial"/>
          <w:color w:val="000000"/>
          <w:sz w:val="20"/>
          <w:szCs w:val="20"/>
          <w:shd w:fill="FFFFFF" w:val="clear"/>
        </w:rPr>
        <w:t xml:space="preserve"> 2001, GNOME </w:t>
      </w:r>
      <w:r>
        <w:rPr>
          <w:rFonts w:cs="Sylfaen" w:ascii="Sylfaen" w:hAnsi="Sylfaen"/>
          <w:color w:val="000000"/>
          <w:sz w:val="20"/>
          <w:szCs w:val="20"/>
          <w:shd w:fill="FFFFFF" w:val="clear"/>
        </w:rPr>
        <w:t>ფონდ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Microsoft Himalaya" w:hAnsi="Microsoft Himalaya" w:cs="Microsoft Himalaya"/>
          <w:color w:val="000000"/>
          <w:sz w:val="20"/>
          <w:sz w:val="20"/>
          <w:szCs w:val="20"/>
          <w:shd w:fill="FFFFFF" w:val="clear"/>
        </w:rPr>
        <w:t>འདྲ་བཤུས་དབང་ཆ་</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༢༠༠༡</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ཇི་ནོམ་གཞི་ཚོག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Tahoma" w:hAnsi="Tahoma" w:cs="Tahoma"/>
          <w:color w:val="000000"/>
          <w:sz w:val="20"/>
          <w:sz w:val="20"/>
          <w:szCs w:val="20"/>
          <w:shd w:fill="FFFFFF" w:val="clear"/>
        </w:rPr>
        <w:t>สงวนลิขสิท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Tahoma" w:hAnsi="Tahoma" w:cs="Tahoma"/>
          <w:color w:val="000000"/>
          <w:sz w:val="20"/>
          <w:sz w:val="20"/>
          <w:szCs w:val="20"/>
          <w:shd w:fill="FFFFFF" w:val="clear"/>
        </w:rPr>
        <w:t>มูลนิ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NOME"</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പ്പവകാശം</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ഗ്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ഫൌണ്ടേഷന്</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ಹಕ್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కాపీరై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గ్నో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స్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ନୋ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ସ୍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xml:space="preserve">, GNOME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सर्वहक्क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२००१</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जिनो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उण्डे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Pr>
        <w:t>۲۰۰۱</w:t>
      </w:r>
      <w:r>
        <w:rPr>
          <w:rFonts w:ascii="Arial" w:hAnsi="Arial" w:cs="Arial"/>
          <w:color w:val="000000"/>
          <w:sz w:val="20"/>
          <w:sz w:val="20"/>
          <w:szCs w:val="20"/>
          <w:shd w:fill="FFFFFF" w:val="clear"/>
          <w:rtl w:val="true"/>
        </w:rPr>
        <w:t xml:space="preserve">، د </w:t>
      </w:r>
      <w:r>
        <w:rPr>
          <w:rFonts w:ascii="Arial" w:hAnsi="Arial" w:cs="Arial"/>
          <w:color w:val="000000"/>
          <w:sz w:val="20"/>
          <w:sz w:val="20"/>
          <w:szCs w:val="20"/>
          <w:shd w:fill="FFFFFF" w:val="clear"/>
          <w:rtl w:val="true"/>
        </w:rPr>
        <w:t>ګنوم</w:t>
      </w:r>
      <w:r>
        <w:rPr>
          <w:rFonts w:ascii="Arial" w:hAnsi="Arial" w:cs="Arial"/>
          <w:color w:val="000000"/>
          <w:sz w:val="20"/>
          <w:sz w:val="20"/>
          <w:szCs w:val="20"/>
          <w:shd w:fill="FFFFFF" w:val="clear"/>
          <w:rtl w:val="true"/>
        </w:rPr>
        <w:t xml:space="preserve"> بنس</w:t>
      </w:r>
      <w:r>
        <w:rPr>
          <w:rFonts w:ascii="Arial" w:hAnsi="Arial" w:cs="Arial"/>
          <w:color w:val="000000"/>
          <w:sz w:val="20"/>
          <w:sz w:val="20"/>
          <w:szCs w:val="20"/>
          <w:shd w:fill="FFFFFF" w:val="clear"/>
          <w:rtl w:val="true"/>
        </w:rPr>
        <w:t>ټ</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Сва права задржана 2001, Гном Задужб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Зохиогчийн эрх 2001, GNOME с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Авторські права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Πνευματικά δικαιώματα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Telif Hakkı 2001, GNOME Vakf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Sva prava zadržana 2001, Gnom Zadužbina"</w:t>
      </w:r>
    </w:p>
    <w:p>
      <w:pPr>
        <w:pStyle w:val="Normal"/>
        <w:spacing w:lineRule="exact" w:line="420"/>
        <w:rPr/>
      </w:pPr>
      <w:r>
        <w:rPr>
          <w:rFonts w:cs="Arial" w:ascii="Arial" w:hAnsi="Arial"/>
          <w:color w:val="000000"/>
          <w:sz w:val="20"/>
          <w:szCs w:val="20"/>
          <w:shd w:fill="FFFFFF" w:val="clear"/>
        </w:rPr>
        <w:t>Copyright 2001, The GNOME Foundation" msgstr "Opphavsret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Kopiereg 2001, Die GNOME Stig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wlfrain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kcipta 2001, Yayasa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vtorske pravice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tiesības 2001, GNOME f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õigused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nės teisės 2001, GNOME organiz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malungelo omqulunqi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y Fikambanamben'ny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ndacija"</w:t>
      </w:r>
    </w:p>
    <w:p>
      <w:pPr>
        <w:pStyle w:val="Normal"/>
        <w:spacing w:lineRule="exact" w:line="420"/>
        <w:rPr/>
      </w:pPr>
      <w:r>
        <w:rPr>
          <w:rFonts w:cs="Arial" w:ascii="Arial" w:hAnsi="Arial"/>
          <w:color w:val="000000"/>
          <w:sz w:val="20"/>
          <w:szCs w:val="20"/>
          <w:shd w:fill="FFFFFF" w:val="clear"/>
        </w:rPr>
        <w:t xml:space="preserve">Copyright 2001, GNOME </w:t>
      </w:r>
      <w:r>
        <w:rPr>
          <w:rFonts w:ascii="Nirmala UI" w:hAnsi="Nirmala UI" w:cs="Nirmala UI"/>
          <w:color w:val="000000"/>
          <w:sz w:val="20"/>
          <w:sz w:val="20"/>
          <w:szCs w:val="20"/>
          <w:shd w:fill="FFFFFF" w:val="clear"/>
        </w:rPr>
        <w:t>न्यास</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 Fundació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lix Code, Inc.</w:t>
      </w:r>
    </w:p>
    <w:p>
      <w:pPr>
        <w:pStyle w:val="Normal"/>
        <w:spacing w:lineRule="exact" w:line="420"/>
        <w:rPr/>
      </w:pPr>
      <w:r>
        <w:rPr>
          <w:rFonts w:cs="Arial" w:ascii="Arial" w:hAnsi="Arial"/>
          <w:color w:val="000000"/>
          <w:sz w:val="20"/>
          <w:szCs w:val="20"/>
          <w:shd w:fill="FFFFFF" w:val="clear"/>
        </w:rPr>
        <w:t>Copyright 2000-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n K H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Helix Code,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bonoboui package.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bonoboui package. Denis ARNAUD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BONOBOUI VERSION\n" Report-Msgid-Bugs-To: \n" POT-Creation-Date: 2006-12-20 07:54+0100\n" PO-Revision-Date: 2007-02-11 09:10+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Wang Jian &lt;lark@linux.net.cn&gt;, 2001 Funda Wang &lt;fundawang@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ui 0\n" Report-Msgid-Bugs-To: \n" POT-Creation-Date: 2008-09-09 16:02+0200\n" PO-Revision-Date: 2007-06-03 03:43+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9:2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ui's COPYRIGHT HOLDER This file is distributed under the same license as the libbonoboui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ui\n" POT-Creation-Date: 2010-05-11 15:33+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Project.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libbonoboui package. aka.ape &lt;aka.ape@gmail.com&gt;, 2007. Theppitak Karoonboonyanan &lt;thep@linux.thai.n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 bonobo/bonobo-canvas-item.c:680 msgid "corba factory" msgstr "</w:t>
      </w:r>
      <w:r>
        <w:rPr>
          <w:rFonts w:ascii="Nirmala UI" w:hAnsi="Nirmala UI" w:cs="Nirmala UI"/>
          <w:color w:val="000000"/>
          <w:sz w:val="20"/>
          <w:sz w:val="20"/>
          <w:szCs w:val="20"/>
          <w:shd w:fill="FFFFFF" w:val="clear"/>
        </w:rPr>
        <w:t>कोर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क्ट्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ui.HEAD.be'S COPYRIGHT HOLDER Vital Khilko &lt;vk@altlinux.ru&gt;, 2003, 2005. Ales Nyakhaychyk &lt;nab@mail.by&gt;, 2005.</w:t>
      </w:r>
    </w:p>
    <w:p>
      <w:pPr>
        <w:pStyle w:val="Normal"/>
        <w:spacing w:lineRule="exact" w:line="420"/>
        <w:rPr/>
      </w:pPr>
      <w:r>
        <w:rPr>
          <w:rFonts w:cs="Arial" w:ascii="Arial" w:hAnsi="Arial"/>
          <w:color w:val="000000"/>
          <w:sz w:val="20"/>
          <w:szCs w:val="20"/>
          <w:shd w:fill="FFFFFF" w:val="clear"/>
        </w:rPr>
        <w:t>Copyright (C) 2005 THE libbonoboui's COPYRIGHT HOLDER This file is distributed under the same license as the libbonoboui package. Mohammad DAMT &lt;mdamt@bisnisweb.com&gt;, 2005. Andika Triwidada &lt;andika@gmail.com&gt;, 2009. msgid "" msgstr "" Project-Id-Version: libbonoboui HEAD\n" Report-Msgid-Bugs-To: \n" POT-Creation-Date: 2009-09-16 11:21+0300\n" PO-Revision-Date: 2009-08-29 17:14+0700\n" Last-Translator: Andika Triwidada &lt;andika@gmail.com&gt;\n" Language-Team: Indonesian &lt;id@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ui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Free Software Foundation, Inc. Id: or.po,v 1.9 2006/07/11 07:04:30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Miloslav Trmac &lt;mitr@volny.cz&gt;, 2002, 2004, 2005, 2006.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 &lt;mckinstry@computer.org&gt; This file is distributed under the same license as the bonobo package. Alastair McKinstry &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bbonoboui'S COPYRIGHT HOLDER. FSF-India &lt;locale@gnu.org.in&gt;, 2003. Ani Peter &lt;apeter@redhat.com&gt;, 2006. Santhosh Thottingal &lt;santhosh.thottingal@gmail.com&gt;, 2008 msgid "" msgstr "" Project-Id-Version: libbonoboui.HEAD.ml\n" Report-Msgid-Bugs-To: \n" POT-Creation-Date: 2007-11-13 21:46+0000\n" PO-Revision-Date: 2008-08-02 17:44+0530\n" Last-Translator: Santhosh Thottingal &lt;santhosh.thottingal@gmail.com&gt;\n" Language-Team: Swathanthra Malayalam Computing &lt;smc-discuss@googlegroups.com&gt;\n" MIME-Version: 1.0\n" Content-Type: text/plain; charset=UTF-8\n" Content-Transfer-Encoding: 8bit\n" X-Generator: KBabel 1.9.1\n" Plural-Forms: nplurals=2; plural=(n != 1);\n" X-Poedit-Language: Malayalam\n" X-Poedit-Country: India\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This file is distributed under the same license as the libbonoboui package. Dafydd Harries &lt;daf@parnassus.ath.cx&gt;, 2003 Rhys Jones &lt;rhys@sucs.org&gt;, 2005 Iestyn Pryce &lt;dylunio@gmail.com&gt;, 2009. msgid "" msgstr "" Project-Id-Version: libbonoboui\n" Report-Msgid-Bugs-To: \n" POT-Creation-Date: 2009-12-20 12:41+0000\n" PO-Revision-Date: 2009-12-20 12:44+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libbonoboui package. Roozbeh Pournader &lt;roozbeh@farsiweb.info&gt;, 2003, 2005. Meelad Zakaria &lt;meela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ui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03 Free Software Foundation, Inc. Jörgen Scheibengruber &lt;mfcn@gmx.de&gt;, 2002. Christian Neumair &lt;chris@gnome.de.org&gt;, 2002, 2003. Hendrik Richter &lt;hendrikr@gnome.org&gt;, 2004, 2005, 2006.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Free Software Foundation, Inc. Evandro Fernandes Giovanini &lt;evandrofg@ig.com.br&gt;, 2002. Afonso Celso Medina &lt;medina@maua.br&gt;, 2005. Leonardo Ferreira Fontenelle &lt;leo.fontenelle@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 Alexander Shopov &lt;ash@contact.bg&gt;, 2002, 2005, 2006, 2008. Yanko Kaneti &lt;yaneti@declera.com&gt;, 2002. Vladimir Petkov &lt;kaladan@i-space.org&gt;, 2004.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abi Garc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2002. 2. Hasbullah Bin Pit &lt;sebol@ikhlas.com&gt;, 2002-2004. msgid "" msgstr "" Project-Id-Version: libbonoboui HEAD\n" Report-Msgid-Bugs-To: \n" POT-Creation-Date: 2005-09-10 18:44+0200\n" PO-Revision-Date: 2003-01-01 21:23+0800\n" Last-Translator: Hasbullah Bin Pit &lt;sebol@my-penguin.org&gt;\n" Language-Team: Bahasa Melayu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6, 2008 Free Software Foundation, Inc. msgid "" msgstr "" Project-Id-Version: libbonoboui.HEAD.pl\n" Report-Msgid-Bugs-To: \n" POT-Creation-Date: 2008-02-16 18:05+0100\n" PO-Revision-Date: 2008-02-16 18:04+0100\n" Last-Translator: Artur Flinta &lt;aflinta@gmail.com&gt;\n" Language-Team: Polish &lt;gnome-l10n@lists.aviary.pl&gt;\n" MIME-Version: 1.0\n" Content-Type: text/plain; charset=UTF-8\n" Content-Transfer-Encoding: 8bit\n" X-Generator: KBabel 1.11.4\n" Plural-Forms: nplurals=3; plural=(n==1 ? 0 : n%10&gt;=2 &amp;&amp; n%10&lt;=4 &amp;&amp; (n%" 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Free Software Foundation, Inc. Ömer Fadıl USTA &lt;omer_fad@hotmail.com&gt; , 2001. Görkem Çetin &lt;gorkem@gelecek.com.tr&gt;, 2002. Erkan &lt;erkaN@linux-sevenler.de&gt;, 2003.</w:t>
      </w:r>
    </w:p>
    <w:p>
      <w:pPr>
        <w:pStyle w:val="Normal"/>
        <w:spacing w:lineRule="exact" w:line="420"/>
        <w:rPr/>
      </w:pPr>
      <w:r>
        <w:rPr>
          <w:rFonts w:cs="Arial" w:ascii="Arial" w:hAnsi="Arial"/>
          <w:color w:val="000000"/>
          <w:sz w:val="20"/>
          <w:szCs w:val="20"/>
          <w:shd w:fill="FFFFFF" w:val="clear"/>
        </w:rPr>
        <w:t>Copyright (C) 2001,2003, 2004, 2006, 2007, 2008 Free Software Foundation, Inc. Jorge González &lt;jorgegonz@svn.gnome.org&gt;, 2007, 200, 2009. msgid "" msgstr "" Project-Id-Version: libbonoboui.HEAD\n" Report-Msgid-Bugs-To: http://bugzilla.gnome.org/enter_bug.cgi?" product=libbonoboui&amp;component=general\n" POT-Creation-Date: 2009-04-17 13:14+0000\n" PO-Revision-Date: 2009-05-02 14:59+0200\n" Last-Translator: Jorge González &lt;jorgegonz@svn.gnome.org&gt;\n" Language-Team: Español &lt;gnome-es-list@gnome.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6 Free Software Foundation, Inc. Joe Man &lt;trmetal@yahoo.com.hk&gt;, 2001. Abel Cheung &lt;abel@oaka.org&gt;, 2002-03, 06.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ətin Əmirov &lt;metin@karegen.com&gt; , 2001.</w:t>
      </w:r>
    </w:p>
    <w:p>
      <w:pPr>
        <w:pStyle w:val="Normal"/>
        <w:spacing w:lineRule="exact" w:line="420"/>
        <w:rPr/>
      </w:pPr>
      <w:r>
        <w:rPr>
          <w:rFonts w:cs="Arial" w:ascii="Arial" w:hAnsi="Arial"/>
          <w:color w:val="000000"/>
          <w:sz w:val="20"/>
          <w:szCs w:val="20"/>
          <w:shd w:fill="FFFFFF" w:val="clear"/>
        </w:rPr>
        <w:t>Copyright (C) 2001 Free Software Foundation, Inc. Christopher R. Gabriel &lt;cgabriel@cgabriel.org&gt;, 2001. Alessio Frusciante &lt;algol@firenze.linux.it&gt;, 2003-2005. Luca Ferretti &lt;elle.uca@infinito.it&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 2001,2002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 Keld Simonsen &lt;keld@dkuug.dk&gt;, 2001. Kjartan Maraas &lt;kmaraas@gnome.org&gt;, 1999 - 2001. Ole Laursen &lt;olau@hardworking.dk&gt;, 2002 - 2003. Martin Willemoes Hansen &lt;mwh@sysrq.dk&gt;, 2004 - 2005. Kenneth Nielsen &lt;k.nielsen81@gmail.com&gt;, 2007. M.P. Rommedahl &lt;lhademmo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8 Free Software Foundation, Inc. Yukihiro Nakai &lt;nacai@iname.com&gt;, 1999. Takayuki KUSANO &lt;AE5T-KSN@asahi-net.or.jp&gt;, 1999, 2000, 2002. KAMAGASAKO Masatoshi &lt;emerald@gnome.gr.jp&gt;, 2003. Takeshi AIHANA &lt;takeshi.aihana@gmail.com&gt;, 2003,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2001 Murray Cumming,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ttore Perazz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 This file is distributed under the same license as the libbonoboui package. Khandakar Mujahidul Islam &lt;suzan229@yahoo.com&gt;, 2003-2005. Maruf Ovee &lt;maruf@ankur.org.bd&gt;, 2009.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ÉRDI Gergõ, Mike Kestner, and Ximian, Inc", authors, Bonobo sample container", NULL); gtk_widget_show (abou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Helix Code,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Helix Code,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Microsoft Himalaya">
    <w:charset w:val="00"/>
    <w:family w:val="auto"/>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