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ss_nis 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8,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Thorsten Kukuk Author: Thorsten Kukuk &amp;lt;kukuk@suse.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 This file is part of the GNU C Library. Contributed by Thorsten Kukuk &amp;lt;kukuk@suse.de&amp;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This file is part of the GNU C Library. Contributed by Thorsten Kukuk &amp;lt;kukuk@vt.uni-paderborn.de&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This file is part of the GNU C Library. Contributed by Thorsten Kukuk &amp;lt;kukuk@suse.de&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pPr>
      <w:r>
        <w:rPr>
          <w:rFonts w:cs="Arial" w:ascii="Arial" w:hAnsi="Arial"/>
          <w:color w:val="000000"/>
          <w:sz w:val="20"/>
          <w:szCs w:val="20"/>
          <w:shd w:fill="FFFFFF" w:val="clear"/>
        </w:rPr>
        <w:t>(c) all begin with the string "--lt-" application programs are unlikely to have options which match this pattern).</w:t>
      </w:r>
      <w:r>
        <w:rPr>
          <w:rFonts w:cs="Arial" w:ascii="Arial" w:hAnsi="Arial"/>
          <w:b/>
          <w:color w:val="000000"/>
          <w:sz w:val="20"/>
          <w:szCs w:val="20"/>
          <w:shd w:fill="FFFFFF" w:val="clear"/>
        </w:rPr>
        <w:t xml:space="preserve"> </w:t>
      </w: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gquan (EulerOS)</cp:lastModifiedBy>
  <dcterms:modified xsi:type="dcterms:W3CDTF">2019-12-31T19: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h7kc7nDozWUkNNZBXDxfwxX7llviSz972OycA+cHvXm6UU70LggsJvwcA9DpBwr+XyP2qnY
dbse/M0TguH0YMLxAi0MqqQ9mx2Fu2AOSISrfc90VtrDiREyufikJq9DA2wbWulZa24y39zH
D47YbvnwNOEzVdoQmc4xiwfJ3PrTM5R+s92vl3cirmchLgb9024M3z1yJckkH4eE8Q9I3Cn6
9A3GwmoiwmoHyttl1W</vt:lpwstr>
  </property>
  <property fmtid="{D5CDD505-2E9C-101B-9397-08002B2CF9AE}" pid="3" name="_2015_ms_pID_7253431">
    <vt:lpwstr>02Jd7aEEw+keMpD4u1K7PkwBBWD94AAseEJLp8wtAsDtG+l5QseOVu
tz53YSFWA0V5EiM/8ikbz+eu/HKPzQhLqHhawgB5kQUM3vBFZ0bPR40nmfOCIIeVlfi+vckW
dHS6nh6K2CGFZxqN08QXHJYf9EZbvHk99yyu2JR8STOD4wsG5OdBHHQGkCO5ObaC4fjhLkXl
JZwbkiQHea3kfQOJsSpnntNAbzncFYYVOCtQ</vt:lpwstr>
  </property>
  <property fmtid="{D5CDD505-2E9C-101B-9397-08002B2CF9AE}" pid="4" name="_2015_ms_pID_7253431_00">
    <vt:lpwstr>_2015_ms_pID_7253431</vt:lpwstr>
  </property>
  <property fmtid="{D5CDD505-2E9C-101B-9397-08002B2CF9AE}" pid="5" name="_2015_ms_pID_7253432">
    <vt:lpwstr>G9znqz3kDzShti76aYXzety3hG2tKFYzqAys
z5Qj5jeXvYoI0ai0BaLUkMqUdutuxyFnqsFv+iyiVV4q28g5ot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