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zip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ith just the most-recent year). Instead, it sometimes ignored one, sometimes the other, and typically put ranges into version messages. Fix all this stuff by hand, using dates that I divined from the change logs (so they're a bit more accurate than script-generated dates). We need to fix the script before it runs in 2011.</w:t>
      </w:r>
    </w:p>
    <w:p>
      <w:pPr>
        <w:pStyle w:val="Normal"/>
        <w:spacing w:lineRule="exact" w:line="420"/>
        <w:rPr/>
      </w:pPr>
      <w:r>
        <w:rPr>
          <w:rFonts w:cs="Arial" w:ascii="Arial" w:hAnsi="Arial"/>
          <w:color w:val="000000"/>
          <w:sz w:val="20"/>
          <w:szCs w:val="20"/>
          <w:shd w:fill="FFFFFF" w:val="clear"/>
        </w:rPr>
        <w:t>Copyright (C) 2010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 2011-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with a set of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 2009-2018 Free Software Foundation, Inc. This program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2, 2012, 2015-2018 Free Software Foun- 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4,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4,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 Jean-loup Gailly.",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