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ff 4.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this file or any part thereof. In no event will the author be liable for any lost revenue or profits or other special, indirect and consequential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lt;/p&gt; td&gt; table&gt; a name="OPTIONS"&gt;&lt;/a&gt; h2&gt;OPTIONS&lt;/h2&gt; INDENTATION --&gt; table width="100%" border=0 rules="none" frame="void" cols="2" cellspacing="0" cellpadding="0"&gt; tr valign="top" align="left"&gt; td width="10%"&gt;&lt;/td&gt; td width="89%"&gt; p&gt;&lt;b&gt;&amp;minus;o&lt;/b&gt; &lt;i&gt;output-file&lt;/i&gt;&lt;/p&gt;&lt;/td&gt; table&gt; INDENTATION --&gt; table width="100%" border=0 rules="none" frame="void" cols="2" cellspacing="0" cellpadding="0"&gt; tr valign="top" align="left"&gt; td width="21%"&gt;&lt;/td&gt; td width="77%"&gt; p&gt;Set the output to go to file. &lt;i&gt;output-file&lt;/i&gt;&lt;/p&gt; td&gt; table&gt; TABS --&gt; table width="100%" border=0 rules="none" frame="void" cols="4" cellspacing="0" cellpadding="0"&gt; tr valign="top" align="left"&gt; td width="11%"&gt;&lt;/td&gt; td width="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 Todos derech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 SH OPTIONS TP BI \-o " output-file" Set the output to go to file. I output-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in field list. Apparently they have to be in sorted order by tag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dnl gives unlimited permission to copy, distribute and modify the configure dnl scripts that are the output of Autoconf when processing the Macro. You dnl need not follow the terms of the GNU General Public License when using dnl or distributing such scripts, even though portions of the text of the dnl Macro appear in them. The GNU General Public License (GPL) does govern dnl all other use of the material that constitutes the Autoconf Macro. dnl dnl This special exception to the GPL applies to versions of the Autoconf dnl Macro released by the Autoconf Archive. When you make and distribute a dnl modified version of the Autoconf Macro, you may extend this special dnl exception to the GPL to apply to your modified version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lt;/a&gt;&lt;/li&gt; li&gt;&lt;a href="man/index.html"&gt;Man Pages&lt;/a&gt;&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s to ensure everything is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Open Microscopy Environment / University of Dundee Written by Roger Leigh &lt;rleigh@code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120,"Caption" }, 121,"Local Caption" }, 122,"Caption Writer" }, 200,"Custom Field 1" }, 201,"Custom Field 2" }, 202,"Custom Field 3" }, 203,"Custom Field 4" }, 204,"Custom Field 5" }, 205,"Custom Field 6" }, 206,"Custom Field 7" }, 207,"Custom Field 8" }, 208,"Custom Field 9" }, 209,"Custom Field 10" }, 210,"Custom Field 11" }, 211,"Custom Field 12" }, 212,"Custom Field 13" }, 213,"Custom Field 14" }, 214,"Custom Field 15" }, 215,"Custom Field 16" }, 216,"Custom Field 17" }, 217,"Custom Field 18" }, 218,"Custom Field 19" }, 219,"Custom Field 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 R/W DataType</w:t>
        <w:tab/>
        <w:t>32996</w:t>
        <w:tab/>
        <w:t>R</w:t>
        <w:tab/>
        <w:t>obsoleted by SampleFormat tag DateTime</w:t>
        <w:tab/>
        <w:t>306</w:t>
        <w:tab/>
        <w:t>R/W DocumentName</w:t>
        <w:tab/>
        <w:t>269</w:t>
        <w:tab/>
        <w:t>R/W DotRange</w:t>
        <w:tab/>
        <w:t>336</w:t>
        <w:tab/>
        <w:t>R/W ExtraSamples</w:t>
        <w:tab/>
        <w:t>338</w:t>
        <w:tab/>
        <w:t>R/W</w:t>
        <w:tab/>
        <w:t>lots FaxRecvParams</w:t>
        <w:tab/>
        <w:t>34908</w:t>
        <w:tab/>
        <w:t>R/W FaxSubAddress</w:t>
        <w:tab/>
        <w:t>34909</w:t>
        <w:tab/>
        <w:t>R/W FaxRecvTime</w:t>
        <w:tab/>
        <w:t>34910</w:t>
        <w:tab/>
        <w:t>R/W FillOrder</w:t>
        <w:tab/>
        <w:t>266</w:t>
        <w:tab/>
        <w:t>R/W</w:t>
        <w:tab/>
        <w:t>control bit order FreeByteCounts</w:t>
        <w:tab/>
        <w:t>289 parsed but ignored FreeOffsets</w:t>
        <w:tab/>
        <w:t>288 parsed but ignored GrayResponseCurve</w:t>
        <w:tab/>
        <w:t>291 parsed but ignored GrayResponseUnit</w:t>
        <w:tab/>
        <w:t>290 parsed but ignored Group3Options</w:t>
        <w:tab/>
        <w:t>292</w:t>
        <w:tab/>
        <w:t>R/W</w:t>
        <w:tab/>
        <w:t>used by Group 3 codec Group4Options</w:t>
        <w:tab/>
        <w:t>293</w:t>
        <w:tab/>
        <w:t>R/W HostComputer</w:t>
        <w:tab/>
        <w:t>316</w:t>
        <w:tab/>
        <w:t>R/W ImageDepth</w:t>
        <w:tab/>
        <w:t>32997</w:t>
        <w:tab/>
        <w:t>R/W</w:t>
        <w:tab/>
        <w:t>tile/strip calculations ImageDescription 270</w:t>
        <w:tab/>
        <w:t>R/W ImageLength</w:t>
        <w:tab/>
        <w:t>257</w:t>
        <w:tab/>
        <w:t>R/W</w:t>
        <w:tab/>
        <w:t>lots ImageWidth</w:t>
        <w:tab/>
        <w:t>256</w:t>
        <w:tab/>
        <w:t>R/W</w:t>
        <w:tab/>
        <w:t>lots InkNames</w:t>
        <w:tab/>
        <w:t>333</w:t>
        <w:tab/>
        <w:t>R/W InkSet</w:t>
        <w:tab/>
        <w:t>332</w:t>
        <w:tab/>
        <w:t>R/W JPEGTables</w:t>
        <w:tab/>
        <w:t>347</w:t>
        <w:tab/>
        <w:t>R/W</w:t>
        <w:tab/>
        <w:t>used by JPEG codec Make</w:t>
        <w:tab/>
        <w:t>271</w:t>
        <w:tab/>
        <w:t>R/W Matteing</w:t>
        <w:tab/>
        <w:t>32995</w:t>
        <w:tab/>
        <w:t>R</w:t>
        <w:tab/>
        <w:t>obsoleted by ExtraSamples tag MaxSampleValue</w:t>
        <w:tab/>
        <w:t>281</w:t>
        <w:tab/>
        <w:t>R/W MinSampleValue</w:t>
        <w:tab/>
        <w:t>280</w:t>
        <w:tab/>
        <w:t>R/W Model</w:t>
        <w:tab/>
        <w:t>272</w:t>
        <w:tab/>
        <w:t>R/W NewSubFileType</w:t>
        <w:tab/>
        <w:t>254</w:t>
        <w:tab/>
        <w:t>R/W</w:t>
        <w:tab/>
        <w:t>called SubFileType in spec NumberOfInks</w:t>
        <w:tab/>
        <w:t>334</w:t>
        <w:tab/>
        <w:t>R/W Orientation</w:t>
        <w:tab/>
        <w:t>274</w:t>
        <w:tab/>
        <w:t>R/W PageName</w:t>
        <w:tab/>
        <w:t>285</w:t>
        <w:tab/>
        <w:t>R/W PageNumber</w:t>
        <w:tab/>
        <w:t>297</w:t>
        <w:tab/>
        <w:t>R/W PhotometricInterpretation</w:t>
        <w:tab/>
        <w:t>262</w:t>
        <w:tab/>
        <w:t>R/W</w:t>
        <w:tab/>
        <w:t>used by Group 3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pbox Author: &lt;norman.barker at map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lanet Labs Author: &lt;even.rouault at 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Lane &lt;tgl@sss.pgh.p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DragonFly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Finlay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 dnl dnl Permission to use, copy, modify, distribute, and sell this software and dnl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1, TIFF_ASCII, 0, TIFF_SETGET_ASCII, TIFF_SETGET_UNDEFINED, FIELD_CUSTOM, 1, 0, "Copyright", NULL }, end Pixar tags */ TIFFTAG_RICHTIFFIPTC, -3, -3, TIFF_LONG, 0, TIFF_SETGET_C32_UINT32, TIFF_SETGET_UNDEFINED, FIELD_CUSTOM, 0, 1, "RichTIFFIPTC", NULL }, TIFFTAG_PHOTOSHOP, -3, -3, TIFF_BYTE, 0, TIFF_SETGET_C32_UINT8, TIFF_SETGET_UNDEFINED, FIELD_CUSTOM, 0, 1, "Photoshop", NULL }, TIFFTAG_EXIFIFD, 1, 1, TIFF_IFD8, 0, TIFF_SETGET_IFD8, TIFF_SETGET_UNDEFINED, FIELD_CUSTOM, 0, 0, "EXIFIFDOffset", (TIFFFieldArray*) &amp;exifFieldArray }, TIFFTAG_ICCPROFILE, -3, -3, TIFF_UNDEFINED, 0, TIFF_SETGET_C32_UINT8, TIFF_SETGET_UNDEFINED, FIELD_CUSTOM, 0, 1, "ICC Profile", NULL }, TIFFTAG_GPSIFD, 1, 1, TIFF_IFD8, 0, TIFF_SETGET_IFD8, TIFF_SETGET_UNDEFINED, FIELD_CUSTOM, 0, 0, "GPSIFDOffset", NULL }, TIFFTAG_FAXRECVPARAMS, 1, 1, TIFF_LONG, 0, TIFF_SETGET_UINT32, TIFF_SETGET_UINT32, FIELD_CUSTOM, TRUE, FALSE, "FaxRecvParams", NULL }, TIFFTAG_FAXSUBADDRESS, -1,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info) != 0) info) { if (strlen(info) &gt;= sizeof(t2p-&gt;pdf_author)) info[sizeof(t2p-&gt;pdf_author) - 1] = '\0'; written += t2pWriteFile(output, (tdata_t) "/Author ", 8); written += t2p_write_pdf_string(info, output); written += t2pWriteFile(output, (tdata_t) "\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Andrey Kiselev" }, TIFFTAG_FAXSUBADDRESS, "Fax subaddress" }, DGN tags */ TIFFTAG_UNIQUECAMERAMODEL, "No camera" }, TIFFTAG_CAMERASERIALNUMBER, "123456789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 TIFFTAG_ICCPROFILE,</w:t>
        <w:tab/>
        <w:t>"ICC Profile" }, TIFFTAG_JBIGOPTIONS,</w:t>
        <w:tab/>
        <w:t>"JBIG Options" }, TIFFTAG_STONITS, "StoNi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 td width="11%"&gt;&lt;/td&gt; td width="29%"&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 td width="11%"&gt;&lt;/td&gt; td width="28%"&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pport. li&gt; tif_getimage.c: Added support for 16bit minisblack/miniswhite images in RGBA interface. li&gt; libtiff/tif_dirinfo.c: removed duplicate TIFFTAG_PHOTOSHOP as per bug 44. li&gt; libtiff/tif_dirwrite.c: Added support for TIFF_VARIABLE2 in the case of writing TIFF_BYTE/TIFF_SBYTE fields as per bug 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README.md bindir}/* libdir}/*.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geLog \ README.md \ RELEASE-DATE \ TODO \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w:t>
        <w:tab/>
        <w:t>/* copyright string */ IPTC TAG from RichTIFF specifications */ define TIFFTAG_RICHTIFFIPTC 33723 34016-34029 are reserved for ANSI IT8 TIFF/IT &lt;dkelly@apago.com) */ define TIFFTAG_IT8SITE 34016</w:t>
        <w:tab/>
        <w:t>/* site name */ define TIFFTAG_IT8COLORSEQUENCE</w:t>
        <w:tab/>
        <w:t>34017</w:t>
        <w:tab/>
        <w:t>/* color seq. [RGB,CMYK,etc] */ define TIFFTAG_IT8HEADER 34018</w:t>
        <w:tab/>
        <w:t>/* DDES Header */ define TIFFTAG_IT8RASTERPADDING</w:t>
        <w:tab/>
        <w:t>34019</w:t>
        <w:tab/>
        <w:t>/* raster scanline padding */ define TIFFTAG_IT8BITSPERRUNLENGTH</w:t>
        <w:tab/>
        <w:t>34020</w:t>
        <w:tab/>
        <w:t>/* # of bits in short run */ define TIFFTAG_IT8BITSPEREXTENDEDRUNLENGTH 34021/* # of bits in long run */ define TIFFTAG_IT8COLORTABLE 34022</w:t>
        <w:tab/>
        <w:t>/* LW colortable */ define TIFFTAG_IT8IMAGECOLORINDICATOR</w:t>
        <w:tab/>
        <w:t>34023</w:t>
        <w:tab/>
        <w:t>/* BP/BL image color switch */ define TIFFTAG_IT8BKGCOLORINDICATOR</w:t>
        <w:tab/>
        <w:t>34024</w:t>
        <w:tab/>
        <w:t>/* BP/BL bg color switch */ define TIFFTAG_IT8IMAGECOLORVALUE</w:t>
        <w:tab/>
        <w:t>34025</w:t>
        <w:tab/>
        <w:t>/* BP/BL image color value */ define TIFFTAG_IT8BKGCOLORVALUE</w:t>
        <w:tab/>
        <w:t>34026</w:t>
        <w:tab/>
        <w:t>/* BP/BL bg color value */ define TIFFTAG_IT8PIXELINTENSITYRANGE</w:t>
        <w:tab/>
        <w:t>34027</w:t>
        <w:tab/>
        <w:t>/* MP pixel intensity value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1</w:t>
        <w:tab/>
        <w:t>char** TIFFTAG_DATATYPE</w:t>
        <w:tab/>
        <w:t>1</w:t>
        <w:tab/>
        <w:t>uint16* TIFFTAG_DATETIME</w:t>
        <w:tab/>
        <w:t>1</w:t>
        <w:tab/>
        <w:t>char** TIFFTAG_DOCUMENTNAME</w:t>
        <w:tab/>
        <w:t>1</w:t>
        <w:tab/>
        <w:t>char** TIFFTAG_DOTRANGE</w:t>
        <w:tab/>
        <w:t>2</w:t>
        <w:tab/>
        <w:t>uint16* TIFFTAG_EXTRASAMPLES</w:t>
        <w:tab/>
        <w:t>2</w:t>
        <w:tab/>
        <w:t>uint16*,uint16**</w:t>
        <w:tab/>
        <w:t>count &amp; types array TIFFTAG_FAXFILLFUNC</w:t>
        <w:tab/>
        <w:t>1</w:t>
        <w:tab/>
        <w:t>TIFFFaxFillFunc*</w:t>
        <w:tab/>
        <w:t>G3/G4 compression pseudo-tag TIFFTAG_FAXMODE</w:t>
        <w:tab/>
        <w:t>1</w:t>
        <w:tab/>
        <w:t>int*</w:t>
        <w:tab/>
        <w:t>G3/G4 compression pseudo-tag TIFFTAG_FILLORDER</w:t>
        <w:tab/>
        <w:t>1</w:t>
        <w:tab/>
        <w:t>uint16* TIFFTAG_GROUP3OPTIONS</w:t>
        <w:tab/>
        <w:t>1</w:t>
        <w:tab/>
        <w:t>uint32* TIFFTAG_GROUP4OPTIONS</w:t>
        <w:tab/>
        <w:t>1</w:t>
        <w:tab/>
        <w:t>uint32* TIFFTAG_HALFTONEHINTS</w:t>
        <w:tab/>
        <w:t>2</w:t>
        <w:tab/>
        <w:t>uint16* TIFFTAG_HOSTCOMPUTER</w:t>
        <w:tab/>
        <w:t>1</w:t>
        <w:tab/>
        <w:t>char** TIFFTAG_ICCPROFILE</w:t>
        <w:tab/>
        <w:t>2</w:t>
        <w:tab/>
        <w:t>uint32*,void**</w:t>
        <w:tab/>
        <w:t>count, profile data TIFFTAG_IMAGEDEPTH</w:t>
        <w:tab/>
        <w:t>1</w:t>
        <w:tab/>
        <w:t>uint32* TIFFTAG_IMAGEDESCRIPTION</w:t>
        <w:tab/>
        <w:t>1</w:t>
        <w:tab/>
        <w:t>char** TIFFTAG_IMAGELENGTH</w:t>
        <w:tab/>
        <w:t>1</w:t>
        <w:tab/>
        <w:t>uint32* TIFFTAG_IMAGEWIDTH</w:t>
        <w:tab/>
        <w:t>1</w:t>
        <w:tab/>
        <w:t>uint32* TIFFTAG_INKNAMES</w:t>
        <w:tab/>
        <w:t>1</w:t>
        <w:tab/>
        <w:t>char** TIFFTAG_INKSET</w:t>
        <w:tab/>
        <w:t>1</w:t>
        <w:tab/>
        <w:t>uint16* TIFFTAG_JPEGCOLORMODE</w:t>
        <w:tab/>
        <w:t>1</w:t>
        <w:tab/>
        <w:t>int*</w:t>
        <w:tab/>
        <w:t>JPEG pseudo-tag TIFFTAG_JPEGQUALITY</w:t>
        <w:tab/>
        <w:t>1</w:t>
        <w:tab/>
        <w:t>int*</w:t>
        <w:tab/>
        <w:t>JPEG pseudo-tag TIFFTAG_JPEGTABLES</w:t>
        <w:tab/>
        <w:t>2</w:t>
        <w:tab/>
        <w:t>uint32*,void**</w:t>
        <w:tab/>
        <w:t>count &amp; tables TIFFTAG_JPEGTABLESMODE</w:t>
        <w:tab/>
        <w:t>1</w:t>
        <w:tab/>
        <w:t>int*</w:t>
        <w:tab/>
        <w:t>JPEG pseudo-tag TIFFTAG_MAKE</w:t>
        <w:tab/>
        <w:t>1</w:t>
        <w:tab/>
        <w:t>char** TIFFTAG_MATTEING</w:t>
        <w:tab/>
        <w:t>1</w:t>
        <w:tab/>
        <w:t>uint16* TIFFTAG_MAXSAMPLEVALUE</w:t>
        <w:tab/>
        <w:t>1</w:t>
        <w:tab/>
        <w:t>uint16* TIFFTAG_MINSAMPLEVALUE</w:t>
        <w:tab/>
        <w:t>1</w:t>
        <w:tab/>
        <w:t>uint16* TIFF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1</w:t>
        <w:tab/>
        <w:t>char* TIFFTAG_DATETIME</w:t>
        <w:tab/>
        <w:t>1</w:t>
        <w:tab/>
        <w:t>char* TIFFTAG_DOCUMENTNAME</w:t>
        <w:tab/>
        <w:t>1</w:t>
        <w:tab/>
        <w:t>char* TIFFTAG_DOTRANGE</w:t>
        <w:tab/>
        <w:t>2</w:t>
        <w:tab/>
        <w:t>uint16 TIFFTAG_EXTRASAMPLES</w:t>
        <w:tab/>
        <w:t>2</w:t>
        <w:tab/>
        <w:t>uint16,uint16*</w:t>
        <w:tab/>
        <w:t>\(dg count &amp; types array TIFFTAG_FAXFILLFUNC</w:t>
        <w:tab/>
        <w:t>1</w:t>
        <w:tab/>
        <w:t>TIFFFaxFillFunc</w:t>
        <w:tab/>
        <w:t>G3/G4 compression pseudo-tag TIFFTAG_FAXMODE</w:t>
        <w:tab/>
        <w:t>1</w:t>
        <w:tab/>
        <w:t>int</w:t>
        <w:tab/>
        <w:t>\(dg G3/G4 compression pseudo-tag TIFFTAG_FILLORDER</w:t>
        <w:tab/>
        <w:t>1</w:t>
        <w:tab/>
        <w:t>uint16</w:t>
        <w:tab/>
        <w:t>\(dg TIFFTAG_GROUP3OPTIONS</w:t>
        <w:tab/>
        <w:t>1</w:t>
        <w:tab/>
        <w:t>uint32</w:t>
        <w:tab/>
        <w:t>\(dg TIFFTAG_GROUP4OPTIONS</w:t>
        <w:tab/>
        <w:t>1</w:t>
        <w:tab/>
        <w:t>uint32</w:t>
        <w:tab/>
        <w:t>\(dg TIFFTAG_HALFTONEHINTS</w:t>
        <w:tab/>
        <w:t>2</w:t>
        <w:tab/>
        <w:t>uint16 TIFFTAG_HOSTCOMPUTER</w:t>
        <w:tab/>
        <w:t>1</w:t>
        <w:tab/>
        <w:t>char* TIFFTAG_ICCPROFILE</w:t>
        <w:tab/>
        <w:t>2</w:t>
        <w:tab/>
        <w:t>uint32,void*</w:t>
        <w:tab/>
        <w:t>count, profile data TIFFTAG_IMAGEDEPTH</w:t>
        <w:tab/>
        <w:t>1</w:t>
        <w:tab/>
        <w:t>uint32</w:t>
        <w:tab/>
        <w:t>\(dg TIFFTAG_IMAGEDESCRIPTION</w:t>
        <w:tab/>
        <w:t>1</w:t>
        <w:tab/>
        <w:t>char* TIFFTAG_IMAGELENGTH</w:t>
        <w:tab/>
        <w:t>1</w:t>
        <w:tab/>
        <w:t>uint32 TIFFTAG_IMAGEWIDTH</w:t>
        <w:tab/>
        <w:t>1</w:t>
        <w:tab/>
        <w:t>uint32</w:t>
        <w:tab/>
        <w:t>\(dg TIFFTAG_INKNAMES</w:t>
        <w:tab/>
        <w:t>2</w:t>
        <w:tab/>
        <w:t>uint16, char* TIFFTAG_INKSET</w:t>
        <w:tab/>
        <w:t>1</w:t>
        <w:tab/>
        <w:t>uint16</w:t>
        <w:tab/>
        <w:t>\(dg TIFFTAG_JPEGCOLORMODE</w:t>
        <w:tab/>
        <w:t>1</w:t>
        <w:tab/>
        <w:t>int</w:t>
        <w:tab/>
        <w:t>\(dg JPEG pseudo-tag TIFFTAG_JPEGQUALITY</w:t>
        <w:tab/>
        <w:t>1</w:t>
        <w:tab/>
        <w:t>int</w:t>
        <w:tab/>
        <w:t>JPEG pseudo-tag TIFFTAG_JPEGTABLES</w:t>
        <w:tab/>
        <w:t>2</w:t>
        <w:tab/>
        <w:t>uint32*,void*</w:t>
        <w:tab/>
        <w:t>\(dg count &amp; tables TIFFTAG_JPEGTABLESMODE</w:t>
        <w:tab/>
        <w:t>1</w:t>
        <w:tab/>
        <w:t>int</w:t>
        <w:tab/>
        <w:t>\(dg JPEG pseudo-tag TIFFTAG_MAKE</w:t>
        <w:tab/>
        <w:t>1</w:t>
        <w:tab/>
        <w:t>char* TIFFTAG_MATTEING</w:t>
        <w:tab/>
        <w:t>1</w:t>
        <w:tab/>
        <w:t>uint16</w:t>
        <w:tab/>
        <w:t>\(dg TIFFTAG_MAXSAMPLEVALUE</w:t>
        <w:tab/>
        <w:t>1</w:t>
        <w:tab/>
        <w:t>uint16 TIFFTAG_MINSAMPLEVALUE</w:t>
        <w:tab/>
        <w:t>1</w:t>
        <w:tab/>
        <w: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chard Nolde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elvis_75@mail.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OpenVMS 7.3-1, DEC 2000 mod.300 OpenVMS 8.3, HP rx1620 Makefile for DEC C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OpenVMS 7.3-1, DEC 2000 mod.300 OpenVMS 8.3, HP rx162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ibtif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219</vt:lpwstr>
  </property>
</Properties>
</file>