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sl2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pPr>
      <w:r>
        <w:rPr>
          <w:rFonts w:cs="Arial" w:ascii="Arial" w:hAnsi="Arial"/>
          <w:color w:val="000000"/>
          <w:sz w:val="20"/>
          <w:szCs w:val="20"/>
          <w:shd w:fill="FFFFFF" w:val="clear"/>
        </w:rPr>
        <w:t>Copyright (c) 1998-2015 Free Software Foundation, Inc. This file is part of the GNU C Library. Contributed by Thorsten Kukuk &lt;kukuk@suse.de&gt;, 1998.</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YEAR Thorsten Kukuk This file is distributed under the same license as the libns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2018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1996-2014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