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bytesize 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scootergrisen &lt;scootergrisen@gmail.com&gt;, 2017. #zanata msgid "" msgstr "" Project-Id-Version: libbytesize 0.3\n" Report-Msgid-Bugs-To: vpodzime@redhat.com\n" POT-Creation-Date: 2016-02-26 16:24+0100\n" PO-Revision-Date: 2017-04-24 09:35+0000\n" Last-Translator: scootergrisen &lt;scootergrisen@gmail.com&gt;\n" Language-Team: Danish\n" MIME-Version: 1.0\n" Content-Type: text/plain; charset=UTF-8\n" Content-Transfer-Encoding: 8bit\n" Language: da\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feonsu &lt;feonsu@gmail.com&gt;, 2016. #zanata msgid "" msgstr "" Project-Id-Version: libbytesize 0.3\n" Report-Msgid-Bugs-To: vpodzime@redhat.com\n" POT-Creation-Date: 2016-02-26 16:24+0100\n" PO-Revision-Date: 2016-10-11 05:59+0000\n" Last-Translator: feonsu &lt;feonsu@gmail.com&gt;\n" Language-Team: Slovak\n" MIME-Version: 1.0\n" Content-Type: text/plain; charset=UTF-8\n" Content-Transfer-Encoding: 8bit\n" Language: sk\n" Plural-Forms: nplurals=3; plural=(n==1) ? 0 : (n&gt;=2 &amp;&amp; n&lt;=4) ? 1 : 2\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20+0000\n" Last-Translator: Copied by Zanata &lt;copied-by-zanata@zanata.org&gt;\n" Language-Team: Oriya\n" MIME-Version: 1.0\n" Content-Type: text/plain; charset=UTF-8\n" Content-Transfer-Encoding: 8bit\n" Language: or\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9+0000\n" Last-Translator: Copied by Zanata &lt;copied-by-zanata@zanata.org&gt;\n" Language-Team: Zulu\n" MIME-Version: 1.0\n" Content-Type: text/plain; charset=UTF-8\n" Content-Transfer-Encoding: 8bit\n" Language: zu\n" Plural-Forms: nplurals=1; plural=0\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9+0000\n" Last-Translator: Copied by Zanata &lt;copied-by-zanata@zanata.org&gt;\n" Language-Team: Vietnamese\n" MIME-Version: 1.0\n" Content-Type: text/plain; charset=UTF-8\n" Content-Transfer-Encoding: 8bit\n" Language: vi\n" Plural-Forms: nplurals=1; plural=0\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9+0000\n" Last-Translator: Copied by Zanata &lt;copied-by-zanata@zanata.org&gt;\n" Language-Team: Tibetan\n" MIME-Version: 1.0\n" Content-Type: text/plain; charset=UTF-8\n" Content-Transfer-Encoding: 8bit\n" Language: bo\n" Plural-Forms: nplurals=1; plural=0\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9+0000\n" Last-Translator: Copied by Zanata &lt;copied-by-zanata@zanata.org&gt;\n" Language-Team: Slovenian\n" MIME-Version: 1.0\n" Content-Type: text/plain; charset=UTF-8\n" Content-Transfer-Encoding: 8bit\n" Language: sl\n" Plural-Forms: nplurals=4; plural=(n%100==1 ? 1 : n%100==2 ? 2 : n%100==3 || n%100==4 ? 3 : 0)\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9+0000\n" Last-Translator: Copied by Zanata &lt;copied-by-zanata@zanata.org&gt;\n" Language-Team: Sinhala\n" MIME-Version: 1.0\n" Content-Type: text/plain; charset=UTF-8\n" Content-Transfer-Encoding: 8bit\n" Language: si\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9+0000\n" Last-Translator: Copied by Zanata &lt;copied-by-zanata@zanata.org&gt;\n" Language-Team: Serbian\n" MIME-Version: 1.0\n" Content-Type: text/plain; charset=UTF-8\n" Content-Transfer-Encoding: 8bit\n" Language: sr\n" Plural-Forms: nplurals=3; plural=(n%10==1 &amp;&amp; n%100!=11 ? 0 : n%10&gt;=2 &amp;&amp; n%10&lt;=4 &amp;&amp; (n%100&lt;10 || n%100&gt;=20) ? 1 : 2)\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9+0000\n" Last-Translator: Copied by Zanata &lt;copied-by-zanata@zanata.org&gt;\n" Language-Team: Serbian (LATIN)\n" MIME-Version: 1.0\n" Content-Type: text/plain; charset=UTF-8\n" Content-Transfer-Encoding: 8bit\n" Language: sr@latin\n" Plural-Forms: nplurals=3; plural=(n%10==1 &amp;&amp; n%100!=11 ? 0 : n%10&gt;=2 &amp;&amp; n%10&lt;=4 &amp;&amp; (n%100&lt;10 || n%100&gt;=20) ? 1 : 2)\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9+0000\n" Last-Translator: Copied by Zanata &lt;copied-by-zanata@zanata.org&gt;\n" Language-Team: Romanian\n" MIME-Version: 1.0\n" Content-Type: text/plain; charset=UTF-8\n" Content-Transfer-Encoding: 8bit\n" Language: ro\n" Plural-Forms: nplurals=3; plural=(n==1 ? 0 : (n==0 || (n%100 &gt; 0 &amp;&amp; n%100 &lt; 20)) ? 1 : 2);\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9+0000\n" Last-Translator: Copied by Zanata &lt;copied-by-zanata@zanata.org&gt;\n" Language-Team: Persian\n" MIME-Version: 1.0\n" Content-Type: text/plain; charset=UTF-8\n" Content-Transfer-Encoding: 8bit\n" Language: fa\n" Plural-Forms: nplurals=1; plural=0\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9+0000\n" Last-Translator: Copied by Zanata &lt;copied-by-zanata@zanata.org&gt;\n" Language-Team: Norwegian Nynorsk\n" MIME-Version: 1.0\n" Content-Type: text/plain; charset=UTF-8\n" Content-Transfer-Encoding: 8bit\n" Language: nn\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9+0000\n" Last-Translator: Copied by Zanata &lt;copied-by-zanata@zanata.org&gt;\n" Language-Team: Norwegian Bokmål\n" MIME-Version: 1.0\n" Content-Type: text/plain; charset=UTF-8\n" Content-Transfer-Encoding: 8bit\n" Language: nb\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9+0000\n" Last-Translator: Copied by Zanata &lt;copied-by-zanata@zanata.org&gt;\n" Language-Team: Nepali\n" MIME-Version: 1.0\n" Content-Type: text/plain; charset=UTF-8\n" Content-Transfer-Encoding: 8bit\n" Language: ne\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9+0000\n" Last-Translator: Copied by Zanata &lt;copied-by-zanata@zanata.org&gt;\n" Language-Team: Malay\n" MIME-Version: 1.0\n" Content-Type: text/plain; charset=UTF-8\n" Content-Transfer-Encoding: 8bit\n" Language: ms\n" Plural-Forms: nplurals=1; plural=0\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9+0000\n" Last-Translator: Copied by Zanata &lt;copied-by-zanata@zanata.org&gt;\n" Language-Team: Maithili\n" MIME-Version: 1.0\n" Content-Type: text/plain; charset=UTF-8\n" Content-Transfer-Encoding: 8bit\n" Language: mai\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9+0000\n" Last-Translator: Copied by Zanata &lt;copied-by-zanata@zanata.org&gt;\n" Language-Team: Low German\n" MIME-Version: 1.0\n" Content-Type: text/plain; charset=UTF-8\n" Content-Transfer-Encoding: 8bit\n" Language: nds\n" Plural-Forms: nplurals=1; plural=0\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9+0000\n" Last-Translator: Copied by Zanata &lt;copied-by-zanata@zanata.org&gt;\n" Language-Team: Korean\n" MIME-Version: 1.0\n" Content-Type: text/plain; charset=UTF-8\n" Content-Transfer-Encoding: 8bit\n" Language: ko\n" Plural-Forms: nplurals=1; plural=0\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9+0000\n" Last-Translator: Copied by Zanata &lt;copied-by-zanata@zanata.org&gt;\n" Language-Team: Kirghiz\n" MIME-Version: 1.0\n" Content-Type: text/plain; charset=UTF-8\n" Content-Transfer-Encoding: 8bit\n" Language: ky\n" Plural-Forms: nplurals=1; plural=0\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9+0000\n" Last-Translator: Copied by Zanata &lt;copied-by-zanata@zanata.org&gt;\n" Language-Team: Khmer\n" MIME-Version: 1.0\n" Content-Type: text/plain; charset=UTF-8\n" Content-Transfer-Encoding: 8bit\n" Language: km\n" Plural-Forms: nplurals=1; plural=0\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9+0000\n" Last-Translator: Copied by Zanata &lt;copied-by-zanata@zanata.org&gt;\n" Language-Team: Kazakh\n" MIME-Version: 1.0\n" Content-Type: text/plain; charset=UTF-8\n" Content-Transfer-Encoding: 8bit\n" Language: kk\n" Plural-Forms: nplurals=1; plural=0\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9+0000\n" Last-Translator: Copied by Zanata &lt;copied-by-zanata@zanata.org&gt;\n" Language-Team: Kannada\n" MIME-Version: 1.0\n" Content-Type: text/plain; charset=UTF-8\n" Content-Transfer-Encoding: 8bit\n" Language: kn\n" Plural-Forms: nplurals=2; plural=(n!=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9+0000\n" Last-Translator: Copied by Zanata &lt;copied-by-zanata@zanata.org&gt;\n" Language-Team: Icelandic\n" MIME-Version: 1.0\n" Content-Type: text/plain; charset=UTF-8\n" Content-Transfer-Encoding: 8bit\n" Language: is\n" Plural-Forms: nplurals=2; plural=(n%10!=1 || n%100==1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9+0000\n" Last-Translator: Copied by Zanata &lt;copied-by-zanata@zanata.org&gt;\n" Language-Team: Georgian\n" MIME-Version: 1.0\n" Content-Type: text/plain; charset=UTF-8\n" Content-Transfer-Encoding: 8bit\n" Language: ka\n" Plural-Forms: nplurals=1; plural=0\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9+0000\n" Last-Translator: Copied by Zanata &lt;copied-by-zanata@zanata.org&gt;\n" Language-Team: Finnish\n" MIME-Version: 1.0\n" Content-Type: text/plain; charset=UTF-8\n" Content-Transfer-Encoding: 8bit\n" Language: fi\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9+0000\n" Last-Translator: Copied by Zanata &lt;copied-by-zanata@zanata.org&gt;\n" Language-Team: Estonian\n" MIME-Version: 1.0\n" Content-Type: text/plain; charset=UTF-8\n" Content-Transfer-Encoding: 8bit\n" Language: et\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9+0000\n" Last-Translator: Copied by Zanata &lt;copied-by-zanata@zanata.org&gt;\n" Language-Team: Cornish\n" MIME-Version: 1.0\n" Content-Type: text/plain; charset=UTF-8\n" Content-Transfer-Encoding: 8bit\n" Language: kw\n" Plural-Forms: nplurals=4; plural= (n==1) ? 0 : (n==2) ? 1 : (n == 3) ? 2 : 3\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9+0000\n" Last-Translator: Copied by Zanata &lt;copied-by-zanata@zanata.org&gt;\n" Language-Team: Cornish (Common Orthography)\n" MIME-Version: 1.0\n" Content-Type: text/plain; charset=UTF-8\n" Content-Transfer-Encoding: 8bit\n" Language: kw@kkcor\n" Plural-Forms: nplurals=4; plural= (n==1) ? 0 : (n==2) ? 1 : (n == 3) ? 2 : 3\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9+0000\n" Last-Translator: Copied by Zanata &lt;copied-by-zanata@zanata.org&gt;\n" Language-Team: Chinese (Hong Kong SAR China)\n" MIME-Version: 1.0\n" Content-Type: text/plain; charset=UTF-8\n" Content-Transfer-Encoding: 8bit\n" Language: zh_HK\n" Plural-Forms: nplurals=1; plural=0\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9+0000\n" Last-Translator: Copied by Zanata &lt;copied-by-zanata@zanata.org&gt;\n" Language-Team: Bulgarian\n" MIME-Version: 1.0\n" Content-Type: text/plain; charset=UTF-8\n" Content-Transfer-Encoding: 8bit\n" Language: bg\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9+0000\n" Last-Translator: Copied by Zanata &lt;copied-by-zanata@zanata.org&gt;\n" Language-Team: Breton\n" MIME-Version: 1.0\n" Content-Type: text/plain; charset=UTF-8\n" Content-Transfer-Encoding: 8bit\n" Language: br\n" Plural-Forms: nplurals=2; plural=(n &gt;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9+0000\n" Last-Translator: Copied by Zanata &lt;copied-by-zanata@zanata.org&gt;\n" Language-Team: Bosnian\n" MIME-Version: 1.0\n" Content-Type: text/plain; charset=UTF-8\n" Content-Transfer-Encoding: 8bit\n" Language: bs\n" Plural-Forms: nplurals=3; plural=(n%10==1 &amp;&amp; n%100!=11 ? 0 : n%10&gt;=2 &amp;&amp; n%10&lt;=4 &amp;&amp; (n%100&lt;10 || n%100&gt;=20) ? 1 : 2)\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9+0000\n" Last-Translator: Copied by Zanata &lt;copied-by-zanata@zanata.org&gt;\n" Language-Team: Bengali\n" MIME-Version: 1.0\n" Content-Type: text/plain; charset=UTF-8\n" Content-Transfer-Encoding: 8bit\n" Language: bn\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9+0000\n" Last-Translator: Copied by Zanata &lt;copied-by-zanata@zanata.org&gt;\n" Language-Team: Basque\n" MIME-Version: 1.0\n" Content-Type: text/plain; charset=UTF-8\n" Content-Transfer-Encoding: 8bit\n" Language: eu\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9+0000\n" Last-Translator: Copied by Zanata &lt;copied-by-zanata@zanata.org&gt;\n" Language-Team: Asturian\n" MIME-Version: 1.0\n" Content-Type: text/plain; charset=UTF-8\n" Content-Transfer-Encoding: 8bit\n" Language: ast\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9+0000\n" Last-Translator: Copied by Zanata &lt;copied-by-zanata@zanata.org&gt;\n" Language-Team: Assamese\n" MIME-Version: 1.0\n" Content-Type: text/plain; charset=UTF-8\n" Content-Transfer-Encoding: 8bit\n" Language: as\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9+0000\n" Last-Translator: Copied by Zanata &lt;copied-by-zanata@zanata.org&gt;\n" Language-Team: Arabic\n" MIME-Version: 1.0\n" Content-Type: text/plain; charset=UTF-8\n" Content-Transfer-Encoding: 8bit\n" Language: ar\n" Plural-Forms: nplurals=6; plural= n==0 ? 0 : n==1 ? 1 : n==2 ? 2 : n%100&gt;=3 &amp;&amp; n%100&lt;=10 ? 3 : n%100&gt;=11 ? 4 : 5;\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9+0000\n" Last-Translator: Copied by Zanata &lt;copied-by-zanata@zanata.org&gt;\n" Language-Team: Angika\n" MIME-Version: 1.0\n" Content-Type: text/plain; charset=UTF-8\n" Content-Transfer-Encoding: 8bit\n" Language: anp\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9+0000\n" Last-Translator: Copied by Zanata &lt;copied-by-zanata@zanata.org&gt;\n" Language-Team: Amharic\n" MIME-Version: 1.0\n" Content-Type: text/plain; charset=UTF-8\n" Content-Transfer-Encoding: 8bit\n" Language: am\n" Plural-Forms: nplurals=2; plural=(n &gt;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9+0000\n" Last-Translator: Copied by Zanata &lt;copied-by-zanata@zanata.org&gt;\n" Language-Team: Afrikaans\n" MIME-Version: 1.0\n" Content-Type: text/plain; charset=UTF-8\n" Content-Transfer-Encoding: 8bit\n" Language: af\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8+0000\n" Last-Translator: Copied by Zanata &lt;copied-by-zanata@zanata.org&gt;\n" Language-Team: wba\n" MIME-Version: 1.0\n" Content-Type: text/plain; charset=UTF-8\n" Content-Transfer-Encoding: 8bit\n" Language: wba\n" Plural-Forms: nplurals=1; plural=0\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8+0000\n" Last-Translator: Copied by Zanata &lt;copied-by-zanata@zanata.org&gt;\n" Language-Team: Yoruba\n" MIME-Version: 1.0\n" Content-Type: text/plain; charset=UTF-8\n" Content-Transfer-Encoding: 8bit\n" Language: yo\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8+0000\n" Last-Translator: Copied by Zanata &lt;copied-by-zanata@zanata.org&gt;\n" Language-Team: Welsh\n" MIME-Version: 1.0\n" Content-Type: text/plain; charset=UTF-8\n" Content-Transfer-Encoding: 8bit\n" Language: cy\n" Plural-Forms: nplurals=4; plural= (n==1) ? 0 : (n==2) ? 1 : (n != 8 &amp;&amp; n != 11) ? 2 : 3\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8+0000\n" Last-Translator: Copied by Zanata &lt;copied-by-zanata@zanata.org&gt;\n" Language-Team: Urdu\n" MIME-Version: 1.0\n" Content-Type: text/plain; charset=UTF-8\n" Content-Transfer-Encoding: 8bit\n" Language: ur\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8+0000\n" Last-Translator: Copied by Zanata &lt;copied-by-zanata@zanata.org&gt;\n" Language-Team: Twi\n" MIME-Version: 1.0\n" Content-Type: text/plain; charset=UTF-8\n" Content-Transfer-Encoding: 8bit\n" Language: tw\n" Plural-Forms: nplurals=1; plural=0\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8+0000\n" Last-Translator: Copied by Zanata &lt;copied-by-zanata@zanata.org&gt;\n" Language-Team: Turkish\n" MIME-Version: 1.0\n" Content-Type: text/plain; charset=UTF-8\n" Content-Transfer-Encoding: 8bit\n" Language: tr\n" Plural-Forms: nplurals=2; plural=(n&gt;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8+0000\n" Last-Translator: Copied by Zanata &lt;copied-by-zanata@zanata.org&gt;\n" Language-Team: Thai\n" MIME-Version: 1.0\n" Content-Type: text/plain; charset=UTF-8\n" Content-Transfer-Encoding: 8bit\n" Language: th\n" Plural-Forms: nplurals=1; plural=0\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8+0000\n" Last-Translator: Copied by Zanata &lt;copied-by-zanata@zanata.org&gt;\n" Language-Team: Telugu\n" MIME-Version: 1.0\n" Content-Type: text/plain; charset=UTF-8\n" Content-Transfer-Encoding: 8bit\n" Language: te\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8+0000\n" Last-Translator: Copied by Zanata &lt;copied-by-zanata@zanata.org&gt;\n" Language-Team: Tamil\n" MIME-Version: 1.0\n" Content-Type: text/plain; charset=UTF-8\n" Content-Transfer-Encoding: 8bit\n" Language: ta\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8+0000\n" Last-Translator: Copied by Zanata &lt;copied-by-zanata@zanata.org&gt;\n" Language-Team: Tajik\n" MIME-Version: 1.0\n" Content-Type: text/plain; charset=UTF-8\n" Content-Transfer-Encoding: 8bit\n" Language: tg\n" Plural-Forms: nplurals=1; plural=0\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8+0000\n" Last-Translator: Copied by Zanata &lt;copied-by-zanata@zanata.org&gt;\n" Language-Team: Punjabi\n" MIME-Version: 1.0\n" Content-Type: text/plain; charset=UTF-8\n" Content-Transfer-Encoding: 8bit\n" Language: pa\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8+0000\n" Last-Translator: Copied by Zanata &lt;copied-by-zanata@zanata.org&gt;\n" Language-Team: Portuguese\n" MIME-Version: 1.0\n" Content-Type: text/plain; charset=UTF-8\n" Content-Transfer-Encoding: 8bit\n" Language: pt\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8+0000\n" Last-Translator: Copied by Zanata &lt;copied-by-zanata@zanata.org&gt;\n" Language-Team: Northern Sotho\n" MIME-Version: 1.0\n" Content-Type: text/plain; charset=UTF-8\n" Content-Transfer-Encoding: 8bit\n" Language: nso\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8+0000\n" Last-Translator: Copied by Zanata &lt;copied-by-zanata@zanata.org&gt;\n" Language-Team: Mongolian\n" MIME-Version: 1.0\n" Content-Type: text/plain; charset=UTF-8\n" Content-Transfer-Encoding: 8bit\n" Language: mn\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8+0000\n" Last-Translator: Copied by Zanata &lt;copied-by-zanata@zanata.org&gt;\n" Language-Team: Marathi\n" MIME-Version: 1.0\n" Content-Type: text/plain; charset=UTF-8\n" Content-Transfer-Encoding: 8bit\n" Language: mr\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8+0000\n" Last-Translator: Copied by Zanata &lt;copied-by-zanata@zanata.org&gt;\n" Language-Team: Malayalam\n" MIME-Version: 1.0\n" Content-Type: text/plain; charset=UTF-8\n" Content-Transfer-Encoding: 8bit\n" Language: ml\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8+0000\n" Last-Translator: Copied by Zanata &lt;copied-by-zanata@zanata.org&gt;\n" Language-Team: Macedonian\n" MIME-Version: 1.0\n" Content-Type: text/plain; charset=UTF-8\n" Content-Transfer-Encoding: 8bit\n" Language: mk\n" Plural-Forms: nplurals=2; plural= n==1 || n%10==1 ? 0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8+0000\n" Last-Translator: Copied by Zanata &lt;copied-by-zanata@zanata.org&gt;\n" Language-Team: Lithuanian\n" MIME-Version: 1.0\n" Content-Type: text/plain; charset=UTF-8\n" Content-Transfer-Encoding: 8bit\n" Language: lt\n" Plural-Forms: nplurals=3; plural=(n%10==1 &amp;&amp; n%100!=11 ? 0 : n%10&gt;=2 &amp;&amp; (n%100&lt;10 || n%100&gt;=20) ? 1 : 2)\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8+0000\n" Last-Translator: Copied by Zanata &lt;copied-by-zanata@zanata.org&gt;\n" Language-Team: Latvian\n" MIME-Version: 1.0\n" Content-Type: text/plain; charset=UTF-8\n" Content-Transfer-Encoding: 8bit\n" Language: lv\n" Plural-Forms: nplurals=3; plural=(n%10==1 &amp;&amp; n%100!=11 ? 0 : n != 0 ? 1 : 2)\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8+0000\n" Last-Translator: Copied by Zanata &lt;copied-by-zanata@zanata.org&gt;\n" Language-Team: Japanese\n" MIME-Version: 1.0\n" Content-Type: text/plain; charset=UTF-8\n" Content-Transfer-Encoding: 8bit\n" Language: ja\n" Plural-Forms: nplurals=1; plural=0\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8+0000\n" Last-Translator: Copied by Zanata &lt;copied-by-zanata@zanata.org&gt;\n" Language-Team: Irish\n" MIME-Version: 1.0\n" Content-Type: text/plain; charset=UTF-8\n" Content-Transfer-Encoding: 8bit\n" Language: ga\n" Plural-Forms: nplurals=5; plural=n==1 ? 0 : n==2 ? 1 : n&lt;7 ? 2 : n&lt;11 ? 3 : 4\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8+0000\n" Last-Translator: Copied by Zanata &lt;copied-by-zanata@zanata.org&gt;\n" Language-Team: Interlingua\n" MIME-Version: 1.0\n" Content-Type: text/plain; charset=UTF-8\n" Content-Transfer-Encoding: 8bit\n" Language: ia\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8+0000\n" Last-Translator: Copied by Zanata &lt;copied-by-zanata@zanata.org&gt;\n" Language-Team: Iloko\n" MIME-Version: 1.0\n" Content-Type: text/plain; charset=UTF-8\n" Content-Transfer-Encoding: 8bit\n" Language: ilo\n" Plural-Forms: nplurals=1; plural=0\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8+0000\n" Last-Translator: Copied by Zanata &lt;copied-by-zanata@zanata.org&gt;\n" Language-Team: Hindi\n" MIME-Version: 1.0\n" Content-Type: text/plain; charset=UTF-8\n" Content-Transfer-Encoding: 8bit\n" Language: hi\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8+0000\n" Last-Translator: Copied by Zanata &lt;copied-by-zanata@zanata.org&gt;\n" Language-Team: Hebrew\n" MIME-Version: 1.0\n" Content-Type: text/plain; charset=UTF-8\n" Content-Transfer-Encoding: 8bit\n" Language: he\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8+0000\n" Last-Translator: Copied by Zanata &lt;copied-by-zanata@zanata.org&gt;\n" Language-Team: Gujarati\n" MIME-Version: 1.0\n" Content-Type: text/plain; charset=UTF-8\n" Content-Transfer-Encoding: 8bit\n" Language: gu\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8+0000\n" Last-Translator: Copied by Zanata &lt;copied-by-zanata@zanata.org&gt;\n" Language-Team: Greek\n" MIME-Version: 1.0\n" Content-Type: text/plain; charset=UTF-8\n" Content-Transfer-Encoding: 8bit\n" Language: el\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8+0000\n" Last-Translator: Copied by Zanata &lt;copied-by-zanata@zanata.org&gt;\n" Language-Team: German (Switzerland)\n" MIME-Version: 1.0\n" Content-Type: text/plain; charset=UTF-8\n" Content-Transfer-Encoding: 8bit\n" Language: de_CH\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8+0000\n" Last-Translator: Copied by Zanata &lt;copied-by-zanata@zanata.org&gt;\n" Language-Team: Galician\n" MIME-Version: 1.0\n" Content-Type: text/plain; charset=UTF-8\n" Content-Transfer-Encoding: 8bit\n" Language: gl\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8+0000\n" Last-Translator: Copied by Zanata &lt;copied-by-zanata@zanata.org&gt;\n" Language-Team: Esperanto\n" MIME-Version: 1.0\n" Content-Type: text/plain; charset=UTF-8\n" Content-Transfer-Encoding: 8bit\n" Language: eo\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8+0000\n" Last-Translator: Copied by Zanata &lt;copied-by-zanata@zanata.org&gt;\n" Language-Team: English (United Kingdom)\n" MIME-Version: 1.0\n" Content-Type: text/plain; charset=UTF-8\n" Content-Transfer-Encoding: 8bit\n" Language: en_GB\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8+0000\n" Last-Translator: Copied by Zanata &lt;copied-by-zanata@zanata.org&gt;\n" Language-Team: Croatian\n" MIME-Version: 1.0\n" Content-Type: text/plain; charset=UTF-8\n" Content-Transfer-Encoding: 8bit\n" Language: hr\n" Plural-Forms: nplurals=3; plural=(n%10==1 &amp;&amp; n%100!=11 ? 0 : n%10&gt;=2 &amp;&amp; n%10&lt;=4 &amp;&amp; (n%100&lt;10 || n%100&gt;=20) ? 1 : 2)\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8+0000\n" Last-Translator: Copied by Zanata &lt;copied-by-zanata@zanata.org&gt;\n" Language-Team: Cornish (United Kingdom)\n" MIME-Version: 1.0\n" Content-Type: text/plain; charset=UTF-8\n" Content-Transfer-Encoding: 8bit\n" Language: kw_GB\n" Plural-Forms: nplurals=4; plural= (n==1) ? 0 : (n==2) ? 1 : (n == 3) ? 2 : 3\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8+0000\n" Last-Translator: Copied by Zanata &lt;copied-by-zanata@zanata.org&gt;\n" Language-Team: Cornish (Unified Orthography)\n" MIME-Version: 1.0\n" Content-Type: text/plain; charset=UTF-8\n" Content-Transfer-Encoding: 8bit\n" Language: kw@uccor\n" Plural-Forms: nplurals=4; plural= (n==1) ? 0 : (n==2) ? 1 : (n == 3) ? 2 : 3\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8+0000\n" Last-Translator: Copied by Zanata &lt;copied-by-zanata@zanata.org&gt;\n" Language-Team: Chinese (Taiwan)\n" MIME-Version: 1.0\n" Content-Type: text/plain; charset=UTF-8\n" Content-Transfer-Encoding: 8bit\n" Language: zh_TW\n" Plural-Forms: nplurals=1; plural=0\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8+0000\n" Last-Translator: Copied by Zanata &lt;copied-by-zanata@zanata.org&gt;\n" Language-Team: Burmese\n" MIME-Version: 1.0\n" Content-Type: text/plain; charset=UTF-8\n" Content-Transfer-Encoding: 8bit\n" Language: my\n" Plural-Forms: nplurals=1; plural=0\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8+0000\n" Last-Translator: Copied by Zanata &lt;copied-by-zanata@zanata.org&gt;\n" Language-Team: Bodo\n" MIME-Version: 1.0\n" Content-Type: text/plain; charset=UTF-8\n" Content-Transfer-Encoding: 8bit\n" Language: brx\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8+0000\n" Last-Translator: Copied by Zanata &lt;copied-by-zanata@zanata.org&gt;\n" Language-Team: Bengali (India)\n" MIME-Version: 1.0\n" Content-Type: text/plain; charset=UTF-8\n" Content-Transfer-Encoding: 8bit\n" Language: bn_IN\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8+0000\n" Last-Translator: Copied by Zanata &lt;copied-by-zanata@zanata.org&gt;\n" Language-Team: Baluchi\n" MIME-Version: 1.0\n" Content-Type: text/plain; charset=UTF-8\n" Content-Transfer-Encoding: 8bit\n" Language: bal\n" Plural-Forms: nplurals=1; plural=0\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iktar Siarheichyk &lt;veq@fedoraproject.org&gt;, 2018. #zanata msgid "" msgstr "" Project-Id-Version: libbytesize 0.3\n" Report-Msgid-Bugs-To: vpodzime@redhat.com\n" POT-Creation-Date: 2016-02-26 16:24+0100\n" PO-Revision-Date: 2018-02-21 01:16+0000\n" Last-Translator: Viktar Siarheichyk &lt;veq@fedoraproject.org&gt;\n" Language-Team: Belarusian\n" MIME-Version: 1.0\n" Content-Type: text/plain; charset=UTF-8\n" Content-Transfer-Encoding: 8bit\n" Language: be\n" Plural-Forms: nplurals=3; plural=(n%10==1 &amp;&amp; n%100!=11 ? 0 : n%10&gt;=2 &amp;&amp; n%10&lt;=4 &amp;&amp; (n%100&lt;10 || n%100&gt;=20) ? 1 : 2)\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Robert Scheck &lt;robert@fedoraproject.org&gt;, 2017. #zanata msgid "" msgstr "" Project-Id-Version: libbytesize 0.3\n" Report-Msgid-Bugs-To: vpodzime@redhat.com\n" POT-Creation-Date: 2016-02-26 16:24+0100\n" PO-Revision-Date: 2017-04-11 06:50+0000\n" Last-Translator: Robert Scheck &lt;robert@fedoraproject.org&gt;\n" Language-Team: German\n" MIME-Version: 1.0\n" Content-Type: text/plain; charset=UTF-8\n" Content-Transfer-Encoding: 8bit\n" Language: de\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Máximo Castañeda Riloba &lt;mcrcctm@gmail.com&gt;, 2016. #zanata msgid "" msgstr "" Project-Id-Version: libbytesize 0.3\n" Report-Msgid-Bugs-To: vpodzime@redhat.com\n" POT-Creation-Date: 2016-02-26 16:24+0100\n" PO-Revision-Date: 2016-04-17 08:35+0000\n" Last-Translator: Máximo Castañeda Riloba &lt;mcrcctm@gmail.com&gt;\n" Language-Team: Spanish\n" MIME-Version: 1.0\n" Content-Type: text/plain; charset=UTF-8\n" Content-Transfer-Encoding: 8bit\n" Language: es\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Meskó Balázs &lt;meskobalazs@gmail.com&gt;, 2016. #zanata msgid "" msgstr "" Project-Id-Version: libbytesize 0.3\n" Report-Msgid-Bugs-To: vpodzime@redhat.com\n" POT-Creation-Date: 2016-02-26 16:24+0100\n" PO-Revision-Date: 2016-09-10 07:27+0000\n" Last-Translator: Meskó Balázs &lt;meskobalazs@gmail.com&gt;\n" Language-Team: Hungarian\n" MIME-Version: 1.0\n" Content-Type: text/plain; charset=UTF-8\n" Content-Transfer-Encoding: 8bit\n" Language: hu\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Luca Ciavatta &lt;luca.ciavatta@gmail.com&gt;, 2017. #zanata msgid "" msgstr "" Project-Id-Version: libbytesize 0.3\n" Report-Msgid-Bugs-To: vpodzime@redhat.com\n" POT-Creation-Date: 2016-02-26 16:24+0100\n" PO-Revision-Date: 2017-04-12 02:49+0000\n" Last-Translator: Luca Ciavatta &lt;luca.ciavatta@gmail.com&gt;\n" Language-Team: Italian\n" MIME-Version: 1.0\n" Content-Type: text/plain; charset=UTF-8\n" Content-Transfer-Encoding: 8bit\n" Language: it\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Jerry Lee &lt;lchopn@gmail.com&gt;, 2017. #zanata msgid "" msgstr "" Project-Id-Version: libbytesize 0.3\n" Report-Msgid-Bugs-To: vpodzime@redhat.com\n" POT-Creation-Date: 2016-02-26 16:24+0100\n" PO-Revision-Date: 2017-04-11 05:28+0000\n" Last-Translator: Jerry Lee &lt;lchopn@gmail.com&gt;\n" Language-Team: Chinese (China)\n" MIME-Version: 1.0\n" Content-Type: text/plain; charset=UTF-8\n" Content-Transfer-Encoding: 8bit\n" Language: zh_CN\n" Plural-Forms: nplurals=1; plural=0\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Jean-Baptiste Holcroft &lt;jean-baptiste@holcroft.fr&gt;, 2016. #zanata msgid "" msgstr "" Project-Id-Version: libbytesize 0.3\n" Report-Msgid-Bugs-To: vpodzime@redhat.com\n" POT-Creation-Date: 2016-02-26 16:24+0100\n" PO-Revision-Date: 2016-07-15 05:07+0000\n" Last-Translator: Jean-Baptiste Holcroft &lt;jean-baptiste@holcroft.fr&gt;\n" Language-Team: French\n" MIME-Version: 1.0\n" Content-Type: text/plain; charset=UTF-8\n" Content-Transfer-Encoding: 8bit\n" Language: fr\n" Plural-Forms: nplurals=2; plural=(n &gt;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Igor Gorbounov &lt;igor.gorbounov@gmail.com&gt;, 2017. #zanata msgid "" msgstr "" Project-Id-Version: libbytesize 0.3\n" Report-Msgid-Bugs-To: vpodzime@redhat.com\n" POT-Creation-Date: 2016-02-26 16:24+0100\n" PO-Revision-Date: 2017-04-16 03:59+0000\n" Last-Translator: Igor Gorbounov &lt;igor.gorbounov@gmail.com&gt;\n" Language-Team: Russian\n" MIME-Version: 1.0\n" Content-Type: text/plain; charset=UTF-8\n" Content-Transfer-Encoding: 8bit\n" Language: ru\n" Plural-Forms: nplurals=3; plural=(n%10==1 &amp;&amp; n%100!=11 ? 0 : n%10&gt;=2 &amp;&amp; n%10&lt;=4 &amp;&amp; (n%100&lt;10 || n%100&gt;=20) ? 1 : 2)\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Göran Uddeborg &lt;goeran@uddeborg.se&gt;, 2017. #zanata msgid "" msgstr "" Project-Id-Version: libbytesize 0.3\n" Report-Msgid-Bugs-To: vpodzime@redhat.com\n" POT-Creation-Date: 2016-02-26 16:24+0100\n" PO-Revision-Date: 2017-03-30 04:12+0000\n" Last-Translator: Göran Uddeborg &lt;goeran@uddeborg.se&gt;\n" Language-Team: Swedish\n" MIME-Version: 1.0\n" Content-Type: text/plain; charset=UTF-8\n" Content-Transfer-Encoding: 8bit\n" Language: sv\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Geert Warrink &lt;geert.warrink@onsnet.nu&gt;, 2016. #zanata msgid "" msgstr "" Project-Id-Version: libbytesize 0.3\n" Report-Msgid-Bugs-To: vpodzime@redhat.com\n" POT-Creation-Date: 2016-02-26 16:24+0100\n" PO-Revision-Date: 2016-10-11 02:55+0000\n" Last-Translator: Geert Warrink &lt;geert.warrink@onsnet.nu&gt;\n" Language-Team: Dutch\n" MIME-Version: 1.0\n" Content-Type: text/plain; charset=UTF-8\n" Content-Transfer-Encoding: 8bit\n" Language: nl\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Daniel Lara &lt;danniel@fedoraproject.org&gt;, 2016. #zanata msgid "" msgstr "" Project-Id-Version: libbytesize 0.3\n" Report-Msgid-Bugs-To: vpodzime@redhat.com\n" POT-Creation-Date: 2016-02-26 16:24+0100\n" PO-Revision-Date: 2016-09-06 09:18+0000\n" Last-Translator: Emerson Santos &lt;em3rson@linuxmail.org&gt;\n" Language-Team: Portuguese (Brazil)\n" MIME-Version: 1.0\n" Content-Type: text/plain; charset=UTF-8\n" Content-Transfer-Encoding: 8bit\n" Language: pt_BR\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Anxhela Hyseni &lt;anxhela.hyseni1996@gmail.com&gt;, 2016. #zanata msgid "" msgstr "" Project-Id-Version: libbytesize 0.3\n" Report-Msgid-Bugs-To: vpodzime@redhat.com\n" POT-Creation-Date: 2016-02-26 16:24+0100\n" PO-Revision-Date: 2016-09-09 02:26+0000\n" Last-Translator: Anxhela Hyseni &lt;anxhela.hyseni1996@gmail.com&gt;\n" Language-Team: Albanian\n" MIME-Version: 1.0\n" Content-Type: text/plain; charset=UTF-8\n" Content-Transfer-Encoding: 8bit\n" Language: sq\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Andika Triwidada &lt;andika@gmail.com&gt;, 2017. #zanata msgid "" msgstr "" Project-Id-Version: libbytesize 0.3\n" Report-Msgid-Bugs-To: vpodzime@redhat.com\n" POT-Creation-Date: 2016-02-26 16:24+0100\n" PO-Revision-Date: 2017-06-15 09:17+0000\n" Last-Translator: Andika Triwidada &lt;andika@gmail.com&gt;\n" Language-Team: Indonesian\n" MIME-Version: 1.0\n" Content-Type: text/plain; charset=UTF-8\n" Content-Transfer-Encoding: 8bit\n" Language: id\n" Plural-Forms: nplurals=1; plural=0\n" X-Generator: Zanata 4.5.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dnl dnl This program is free software; you can redistribute it and/or modify dnl it under the terms of the GNU Lesser General Public License as published dnl by the Free Software Foundation; either version 2.1 of the License, or dnl (at your option) any later version. dnl dnl This program is distributed in the hope that it will be useful, dnl but WITHOUT ANY WARRANTY; without even the implied warranty of dnl MERCHANTABILITY or FITNESS FOR A PARTICULAR PURPOSE. See the dnl GNU Lesser General Public License for more details. dnl dnl You should have received a copy of the GNU Lesser General Public License dnl along with this program. If not, see &lt;http://www.gnu.org/licenses/&gt;. dnl dnl THIS IS A MODIFIED VERSION OF THE ANACONDA'S acinclude.m4 FILE. dnl dnl Author: David Shea &lt;dshea@redhat.com&gt; dnl Vratislav Podzimek &lt;vpodzim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pPr>
      <w:r>
        <w:rPr>
          <w:rFonts w:cs="Arial" w:ascii="Arial" w:hAnsi="Arial"/>
          <w:color w:val="000000"/>
          <w:sz w:val="20"/>
          <w:szCs w:val="20"/>
          <w:shd w:fill="FFFFFF" w:val="clear"/>
        </w:rPr>
        <w:t>Copyright (C) 2010-2013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8</w:t>
          </w:r>
          <w:r>
            <w:rPr/>
            <w:fldChar w:fldCharType="end"/>
          </w:r>
          <w:r>
            <w:rPr/>
            <w:t>, Total</w:t>
          </w:r>
          <w:r>
            <w:rPr/>
            <w:fldChar w:fldCharType="begin"/>
          </w:r>
          <w:r>
            <w:rPr/>
            <w:instrText xml:space="preserve"> NUMPAGES \* ARABIC </w:instrText>
          </w:r>
          <w:r>
            <w:rPr/>
            <w:fldChar w:fldCharType="separate"/>
          </w:r>
          <w:r>
            <w:rPr/>
            <w:t>1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6:4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