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emoji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 1991-2017 Unicode, Inc. All rights reserved.&lt;/li&gt; li&gt;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XnNKsU5BtsxrnmumkhHpUYWo+bfeWICzgaCEPRXhEQEpxZGYU1lkLHNwheXSGWieYMVOXF
UDsxqvzREUz1DalFHfWijQRjyI3ejrobG280Lb8ibelHbGjeUGSCLNz4VJrN3TewOMwmrRfY
+lnL9Op8caHmHlCimi8qBmrfO+s0gx5hAMf4jhF4f7SWTZMHnSDBcD+9zf0qrQmyyRWvFr3T
71TPLDbAKCSz7GXR1S</vt:lpwstr>
  </property>
  <property fmtid="{D5CDD505-2E9C-101B-9397-08002B2CF9AE}" pid="3" name="_2015_ms_pID_7253431">
    <vt:lpwstr>zH69EXgGKLiDwrT0uPtgO9DsD7Mze58DjbTGPnwkPSwhHN+/TQzVEe
BwfvUqaie3TKwRiynsaCSehdoxGForG/20AbsX9Fh1T9oxhlyfBZXjmNsFl3OFv8cOlv6oV+
SoQGdsjCOhb9AG8GzEHTNkJG4a9CPf/xA0sgzEz16XcJpb2eoWX7gJAgTxwO5s/skh9wMYok
EOoG5Y6cLF4pr9+YjWOQspEpuQaVPtS0II6X</vt:lpwstr>
  </property>
  <property fmtid="{D5CDD505-2E9C-101B-9397-08002B2CF9AE}" pid="4" name="_2015_ms_pID_7253431_00">
    <vt:lpwstr>_2015_ms_pID_7253431</vt:lpwstr>
  </property>
  <property fmtid="{D5CDD505-2E9C-101B-9397-08002B2CF9AE}" pid="5" name="_2015_ms_pID_7253432">
    <vt:lpwstr>rD01PesL2WbTu4MRnb9qLbmjugfFjY8dDZWb
OGwcTRkNtCgisLm4/iROhsoDF31h4DC+kVrpYHMhonI+P9qOL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