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GREAT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gt; (n - p) = (m + p) &gt; n /\ m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