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76483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18728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