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219305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03047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785032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9593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