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MS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(x * x) + (y * y) = &amp; 0) = (x = &amp; 0) /\ (y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