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LL_BUT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LL_BUT_RIGHT_RULE : (string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all lines of a device (except those in the argument list)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LL_BUT_RIGHT_RULE 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l1 ... lp. t1  /\ ... /\ eqn1 /\ ... /\ eqnm /\ ... /\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l1 ... lp. t1' /\ ... /\ eqn1 /\ ... /\ eqnm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ose conjuncts with lin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l} (and which are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p} and {r} may be zero.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LL_BUT_RIGHT_RULE [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f. IMP(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l2 x = 7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 x = (l2(x + 1))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2 x =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UTO_RIGHT_RULE, UNWIND_ALL_BUT_CONV, UNWI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