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6951511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1956281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