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175668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9590195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9765995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5272749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8340381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4345147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