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2244300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9868892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