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246125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41796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62312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192172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49636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00598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29256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599594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91009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72431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66871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58513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49912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529079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350489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37546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18277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253008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20038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6531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389764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85940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