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80129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456662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828766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171842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144050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