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08298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58194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33487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