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976247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088277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67442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391088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69542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8258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300973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624701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376086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846865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195766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864750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764586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6011706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569527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50587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1120668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164142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066957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447232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23915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611502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66080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729329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48202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