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7955258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411893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0968146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2052064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1228058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929295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6284319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859788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1674896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026754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0881027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370577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8064810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0369245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5293280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897003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0799257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84726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4586974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3985702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6126601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389439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030503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1556241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2734802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