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36070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54525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30790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91152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53931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39338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2232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