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57221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56230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61913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11574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76113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