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9181113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9706134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5139584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1308247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1513911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6514818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