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0536000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9811018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9135384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