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97323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06106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29021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948848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09308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69419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73084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