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32938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37943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523419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44555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35335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