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98520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2986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56182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19474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20969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65268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96226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