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52964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62286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81108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67658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75290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56771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