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81168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17833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26280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61727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67380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04893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27974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4608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33290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27996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19357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48753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69291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40922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50890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36009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23067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47785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81494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6633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6493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06048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