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03056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64894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12539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07760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86654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36360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17358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75398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7822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1728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57098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32496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08959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7450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112555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67341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11042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256143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20962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9979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32440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9913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