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4882163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1034356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2750767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