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5643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24879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30590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28090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00831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0559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