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849643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820653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11428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406837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0067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06198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7965474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57386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066710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372593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08220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651083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165148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623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192613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19094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999672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196502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639650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861217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73498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3042894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809282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837118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504175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