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thyra_faq_grp Frequently Asked Questions (FAQ) about Thy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faq_rcp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rcp_importan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rcp_amp_sta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rcp_everywhe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faq_itfc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why_helper_func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Scala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faq_creating_vecs_multivec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rcp_sec Questions about the smart pointer class Teuchos::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rcp_important_sec Q: What are RCP objects and why are they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The class Teuchos::RCP implements a form of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which, through the magic of smart pointers in C++, allows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and used without much concern for when and where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t is a form of garbage collection but is not as general or f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s in languages with built in garbage collection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trilinos.sandia.gov/RefCountPtrBeginnersGuideSAN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: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rcp_amp_star_sec Q: Do I really have to write &amp;*ptr all th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benefits of &amp;* vs. get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There are two ways to get at the underlying raw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is wrapped in the RCP&lt;C&gt; object &lt;tt&gt;c_ptr&lt;/tt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*c_rptr1 = c_ptr.get(); // Unchecked, can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*c_rptr2 = &amp;*c_ptr;     // Checked in debug build and will not 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&lt;tt&gt;c_ptr.get()&lt;/tt&gt; when it is okay for the poin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ULL&lt;/tt&gt;.  On the other hand, you should use &lt;tt&gt;&amp;*c_ptr&lt;/tt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allow the raw pointer to be &lt;tt&gt;NULL&lt;/tt&gt;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function Teuchos::RCP::operator*() will throw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RCP::get()==NULL&lt;/tt&gt; when the code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--enable-teuchos-debug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see Item 3 in Appendix B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ftware.sandia.gov/Trilinos/RefCountPtrBeginnersGuideSAN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rcp_everywhere_sec Q: Should my code use RCP's every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You should only use RCP to wrap objects where a 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is being formed or maintained.  For non-persisting relation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aw C++ reference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main body and Appendix D of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ftware.sandia.gov/Trilinos/RefCountPtrBeginnersGuideSAND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itfc_sec Questions about Fundament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why_helper_funcs_sec Q: Why is Thyra written with so many non-member helper functions instead of member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tandard C++ classes students are told that the beauty of OOP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can be put together into classes to combin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on which they operate.  Is this not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Generally member functions should only be used over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n direct access to private or protected data for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By minimizing the amount of code that can access non-publ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eatly simplify maintenance.  See Item 44 in "C++ Coding Standard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r and Alexandrescu for a discussion of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thyra_faq_Scalar_sec Q: Where is the Scalar class, and how do I use it to replace my underlying data-type, e.g. double, in my AN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The 'Scalar' class is in a template argument in all of the core 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.  The goal of this template argument is to allow many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lgorithms to be written in a general form to suppor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ar types (e.g. real, complex, extended precision etc.)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, the composite classes, and many of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fully templated some are not and can only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 (e.g. see the Epetra/Thyra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tt&gt;sillyCgSolve()&lt;/tt&gt; and &lt;tt&gt;sillyPowerMethod()&lt;/tt&gt; 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templa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faq_creating_vecs_multivecs_sec Q: How do I create a Thyra::VectorBase or Thyra::MultiVectorBase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unctions Thyra::VectorSpaceBase::createMemb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::VectorSpaceBase::createMembers() are protected and can not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:&lt;/b&gt; You must use the non-member functions &lt;tt&gt;Thyra::createMembe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hyra::createMembers()&lt;/tt&gt; described \ref Thyra_Op_Vec_createMember_grp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used in the examples &lt;tt&gt;sillyCgSolve()&lt;/tt&gt; and &lt;tt&gt;sillyModifiedGramSchmidt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\subsection thyra_faq_xxx_sec Q: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