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platform.doc,v 1.16 2006/12/18 18:40:11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Release notes and various howt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latform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and Platform Specifi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s and chang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ing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intosh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ws and changes, Downloading instructions,,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ew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NEWS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wnloading instructions, Unix installation instructions, News and change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own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vailable as binary program for most commo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ftware plat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download and install Singular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singular.uni-kl.de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versions of @sc{Singular} are also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ftp://www.mathematik.uni-kl.de/pub/Math/Singular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ADME_download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x installation instructions, Windows installation instructions,Downloading instruction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ni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INSTALL_unix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indows installation instructions, Macintosh installation instructions, Unix installation instruction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INSTALL_win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cintosh installation instructions,,Windows installation instruction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cintos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provid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use the Finder for the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erting the CD open a terminal (under /Applications/Utiliti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s (you need an Admin Accou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o tar -xvzf /Volumes/CDROM/MAC/OSX/Singular-3-0-3-ppcMac-darwin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o tar -xvzf /Volumes/CDROM/MAC/OSX/Singular-3-0-3-share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o ln -sf /usr/local/Singular/3-0-3/ppcMac-darwin/Singular /usr/local/bin/Singular-3-0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commands unpack the tar.gz files and copy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binaries and documentation, libs, etc) to /usr/local/Singular/3-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creates a link in /usr/local/bin so that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3-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ingular in an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expert might wish to read the INSTALL_unix.html file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alterna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via f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k is a well-known package format for Mac O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fink.sf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ckages: singular-doc and si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for 10.3 and 10.4 (in fink called 10.4-transi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nk installed, try one of th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a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ode{fink self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*@code{fink install singular singular-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Fink Comman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your Fink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updating the packag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appear "singular" and "singular-doc" a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it from sources (fink will do that automatic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