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4Suite release not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rstname&gt;Uch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rname&gt;Ogbuj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gname&gt;&lt;ulink url="http://Fourthought.com"&gt;Fourthought, Inc.&lt;/ulink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&lt;email&gt;uche.ogbuji@fourthought.com&lt;/email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gal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is document can be freely translated and distributed. It's released under the &lt;ulink url="http://www.linuxdoc.org/manifesto.html"&gt;LDP License&lt;/ulink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egal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4Suite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release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Changes from 4Suite 0.11.0 and 0.11.1a1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Unfortunately, core structural changes in this release mean that 4ODS users must completely remove the Ft/Ods directory in their Python installation and drop and re-create all database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