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21549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62286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98657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