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4603814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8376377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