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misc.doc,v 2.29 1998/06/25 00:54:38 agulbra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5-1997 by Troll 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misc.doc,v 2.29 1998/06/25 00:54:38 agulbra Exp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Free Edition License Statement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Free Edition Licens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license for Qt Free Edition version 1.40; it m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s development of free software for the free software 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believe that it does not constrain development of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ably.  (&lt;a href="mailto:info@troll.no"&gt;Write to us&lt;/a&gt;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l hampered, and we may be able to do something about i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&lt;a href="http://www.troll.no/pricing.html"&gt;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&lt;/a&gt; license is much less restrictive than thi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 align=center&gt;QT FREE EDITION LICENSE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&amp;copy; 1992-1998 Troll 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license for Qt Free Edition version 1.40; it co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ate use, use of third-party application programs based on Q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of free software for the free software 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COPYRIGHT AND RESTRICTIONS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toolkit is a product of Troll Tech AS. The Qt Free Edition is limi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with the X Window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opy this version of the Qt Free Edition provided that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is distributed unchanged and as a whole, including this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 this version of the Qt Free Edition to compile, link and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s legally developed by third par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 the Qt Free Edition to create application programs provided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You accept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Your software does not require modifications to Qt Free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You satisfy ONE of the following three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t&gt;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your software can freely obtain source cod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freely modify the source code (possibly with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copyright notices, attributions and legal responsibility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ly redistribute original or modified versions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Your software is distributed under the GNU GENERAL PUBLIC LICEN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2 or later, as defined by the Free Software 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d&gt;Your software is distributed under the GNU LIBRARY GENERAL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, version 2 or later, as defined by the Free Software 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paid to develop something with Qt Free Edition or i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f your job the following conditions also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Your software must not require libraries, programs, data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that are not available outside your organiz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der to compile o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&gt;If and when your organization starts using the softwar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fy Troll Tech AS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Your organization's name and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The software's name and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The software'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That your organization considers the software to be fre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lso use the Qt Free Edition to create reusable component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) provided that you accept the terms above, and in addition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Your components' license includes the following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Your package] requires the Qt library, which is copyright Troll 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.  Freely distributable programs may generally use Qt Free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of charge, see [README.QT]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README.QT is distributed along with your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Qt Free Edition is not distributed &lt;em&gt;as an integral part&lt;/em&gt;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LIMITATIONS OF LIABILITY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 Tech AS makes no obligation under this license to support or upg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Free Edition, or assist in the use of Qt Free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roll Tech AS be liable for any lost revenue or pro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direct, indirect, special, incidental or consequential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if Troll Tech has been advised of the 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FREE EDITION IS PROVIDED AS IS WITH NO WARRANTY OF ANY KI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THE WARRANTY OF DESIGN, MERCHANTABILITY AND FITNES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&lt;a href="faq.html"&gt;FAQ&lt;/a&gt; contains a number of questions 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licens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Troll Tech Contact Inform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Contact Information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mg width="168" height="98" src="ttlogo-small.jpg" alt="Troll Tech Logo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ld Wide Web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oll Tech web server is located at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&lt;t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http://www.troll.no/&gt;http://www.troll.no/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mai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 Tech can be reached via the following e-mail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info@troll.no"&gt;&lt;b&gt;info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General inquiries and qu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sales@troll.no"&gt;&lt;b&gt;sales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oll Tech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www@troll.no"&gt;&lt;b&gt;www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Comments about our web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&lt;a href="mailto:qt-bugs@troll.no"&gt;&lt;b&gt;qt-bugs@troll.no&lt;/b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Use this if you think you have found a bug in Qt. Please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much information as possible, including Qt version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 and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FAX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telefax number is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+47 22 64 69 49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Regular Mai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postal address is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align=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 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 Box 6133 Etterstad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0602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Mailing Lists Information&lt;/title&gt;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Mailing List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 Tech operates two mailing lists for Qt us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ode&gt;qt-announce&lt;/code&gt; and &lt;code&gt;qt-interest&lt;/cod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qt-announce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s all official Troll 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 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 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&lt;code&gt;qt-announce&lt;/code&gt;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.no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subscribe&lt;/tt&gt; or &lt;tt&gt;subscribe 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announce-request@troll.no"&gt;qt-announce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o unsubscribe yourself from the &lt;code&gt;qt-announce&lt;/code&gt;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&lt;/tt&gt;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announce-request@troll.no"&gt;qt-announce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qt-interest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5-1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 web site: &lt;a href="http://www.troll.no/qt-interest/"&gt;Q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Archive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&lt;code&gt;qt-interest&lt;/code&gt;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&lt;tt&gt;subscribe&lt;/tt&gt;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interest-request@troll.no"&gt;qt-interest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&lt;code&gt;qt-interest&lt;/code&gt;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&lt;/tt&gt;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qt-interest-request@troll.no"&gt;qt-interest-request@troll.no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snapshot-users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&lt;tt&gt;snapshot-users@troll.no&lt;/tt&gt;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mailto:snapshot-users-request@troll.no"&gt;snapshot-users-request@troll.no&lt;/a&gt;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rage you to use this mailing list in 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qt-interest&lt;/tt&gt;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 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ademar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Trademarks&lt;/title&gt;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Trademark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&lt;a href="qtlogo.jpg"&gt;Qt logo&lt;/a&gt; and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f="ttlogo-small.jpg"&gt;Troll Tech logo&lt;/a&gt; are copyright  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Qt&lt;/tt&gt; is a trademark of Troll 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ther trademarks mentioned in this documentation are recogniz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nging to their respective owners, including but not limi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AIX, BSD/OS, BSDI, Borland, DEC, Digital UNIX, HP, HP-UX, IB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IX, Microsoft, OpenGL, OSF/1, OpenGL, SGI, Solaris, SparcWorks, Su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nOS, SunPRO, Symantec, Tetris, Visual C++&lt;/tt&gt; and &lt;tt&gt; Watcom.&lt;/t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eastereg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Official Easter Egg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meta http-equiv="refresh" content="60"; URL="easteregg2.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&lt;h1&gt;Congratulations!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ve found our easter egg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small&gt;No prizes, though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A friend of mine forwarded the following little snippet to 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because of my views on pretty pictures versus actual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probably originates on USENET somewhere, but I don't know 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ounds like there may be a near-term need for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group in the alt.recovery heirarc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my name is Geoff and I was a N*tscapeaholic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Geof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t started as a little Under Construction picture, then I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elf using graphics for horizontal rules and bullets. 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I knew, I had GIF's for all of my text and my pages t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to download than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 guy I knew at work tried to get me hooked on PDF.  I sa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, and I was ready to make the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hat's when a close friend of mine stepped in.  She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*tscape from my hard drive and made me use Lynx.  Thanks to 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m here today and I'm ready to walk the long road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 delive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easteregg2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Official Easter Egg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&lt;h1&gt;Congratulations!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ve found our easter egg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small&gt;No prizes, though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A friend of mine forwarded the following little snippet to 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because of my views on pretty pictures versus actual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probably originates on USENET somewhere, but I don't know 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&lt;blin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ounds like there may be a near-term need for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group in the alt.recovery heirarc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my name is Geoff and I was a N*tscapeaholic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i, Geof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t started as a little Under Construction picture, then I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elf using graphics for horizontal rules and bullets. 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I knew, I had GIF's for all of my text and my pages t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to download than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 guy I knew at work tried to get me hooked on PDF.  I sa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, and I was ready to make the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hat's when a close friend of mine stepped in.  She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*tscape from my hard drive and made me use Lynx.  Thanks to 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m here today and I'm ready to walk the long road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 delive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ink&gt;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Books about GUI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1 align=center&gt;Books about GUI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 This is just a few GUI/UI books that don't g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The (Psychology|Design)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 title of the first edition was &lt;em&gt;The Psychology of Every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&lt;/em&gt;, the book was renamed to &lt;em&gt;The Design of Every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&lt;/em&gt; for the second edition, sacrificing a neat acronym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ve ti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385267746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a name="fowler"&gt;&lt;/a&gt;&lt;b&gt;GUI Design Handbook&lt;/b&gt; by Susan Fow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07-059274-8, is an alphabetical dictionary of widge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interface elements, with comprehensive coverage of each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covers one widget or other element, contains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recommendation from the Macintosh, Windows and Motif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des, notes about common problems, comparison with other wi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serve some of the 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re is an &lt;a href="http://fast-consulting.com/chkbox.htm"&gt;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&lt;/a&gt; on the author's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070592748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&lt;em&gt;don't&lt;/em&gt;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&lt;em&gt;do&lt;/em&gt;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201622165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developer.apple.com/techpubs/mac/HIGuidelines/HIGuidelines-2.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&lt;/a&gt;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developer.apple.com/techpubs/mac/HIGOS8Guide/thig-2.html"&gt;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The Windows Interface Guidelines for Software Design&lt;/b&gt;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55615-679-0, is perhaps the best guide to how a modern GUI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look.  Skips some of the more elementary stuff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 one, but covers newer widgets (like tool tips) and say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e.g. dialog lay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1556156790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too is available on the web, but has occasionally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microsoft.com/win32dev/uiguide/"&gt;Try and see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rough beginner's icon drawing book.  It starts from scratc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es through (I assume) every aspect of icon design.  Some 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are scattered throughout the text, generally in group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ASIN/047159900X/trolltech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text"&gt;Amazon.com.&lt;/a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p&gt;These books are made available in association with Amazon.c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subst/help/shipping-policy.html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&lt;/a&gt;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amazon.com/exec/obidos/subst/help/desk.html/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