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31209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7907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19845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47950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11962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48529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