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85931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8562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76026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8035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43595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39214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3224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