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136187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977439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68217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146764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237762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952636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923647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274737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581499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196270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6390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967589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103978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977401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5136399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677587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541326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6378356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112252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449540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199279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841755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