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72088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45856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39657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