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700420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899633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1894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05270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70444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