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331760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517989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939846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