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7067192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1267537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1904819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9585251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3238546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7801357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981752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5337065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1963207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5016636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448678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7579686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811562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0911306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9847232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7379165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615631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1032647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3581385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9421235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2081202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2787642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8028586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5252035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731671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