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3901629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0415933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