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29022817"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783942347"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328087583"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969603978"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952402798"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704599721"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