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09014990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01587018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42305589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42214266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6701824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76190230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49541259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79322722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