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ustomiz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was designed to be extensible.  If you find tha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GENESIS do not serve your modeling needs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existing objects, or create entirely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you can extend the set of commands recognized by the SL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wn commands.  You may do either of the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cripting language, by creating extended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xtended Objects'' (Extended.doc)) and by defining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are occasions when you will need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and speed gained by compiling new objec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to your own customized version of GENESIS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a compiled object instead of a scrip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 is most noticeable when it is necesssar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CESS action, as this action will be perform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tep.  If the simulation requires many element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, then the setup time for the simulation may also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cript-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SIS object is simply a particular C structur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particular C function definition. Compi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GENESIS is equivalent to compiling a new libr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new libraries into GENESIS, it i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official'' version of the ``genesis/src''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unmodified.  That way, you and other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rivate customized versions of GENESIS,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ion.  Typically, you will create a directory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ized version of GENESIS, and one or more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libraries for your new GENESIS command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steps involved in creating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which incorporates new commands or objects.  First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ibrary containing the the files which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r objects.  Then, one or more librarie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``genesis'' executable.  These two ste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fining New Objects and Commands'' (NewObjects.doc) and ``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Version of GENESIS'' (NewGenesi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