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7184328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388294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5991812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2616189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0543958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107980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