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93857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3621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39511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06754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4707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57669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