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9234411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0337432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1949246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