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539010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968288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0606817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