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024126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7476410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2759823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050613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3598322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6936178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1586667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