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26497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96354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86554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59850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260221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82972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004992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2324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24808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33996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71734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25084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04846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42611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606192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24076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71049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243710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833715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09032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68273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3136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