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876791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704695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4966235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9009076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84556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159131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185340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150085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326041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668780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800151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175348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89588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883998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1458632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116818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5312399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267825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47588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57322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2272549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921340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2471171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6230275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9505656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