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95539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0934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03510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91573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43502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