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4238863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3807641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2056779076"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434902851"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701403365"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312596132"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000253565"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589494400"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79941983"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603308950"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16437372"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317653761"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774338696"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987638727"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57920829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368630147"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533413836"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141972583"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141479177"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899486488"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774577583"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139214202"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669982994"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599562522"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2081617518"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142304775"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137513085"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125016583"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715614644"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846166301"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001957240"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053763318"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