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2407962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764804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57763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35352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62378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93337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649258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