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7822030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6161387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2280162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3123967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0041260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