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16250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18369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0766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5898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36218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34686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