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his is the Debian Linux packaging scripts for the Linux kern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has been put together by Manoj Srivastava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ivasta@pilgrim.umass.edu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ALL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consists of a /usr/src/kernel-package-X.X.tar.gz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. To use this to create kernel-image package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kernel source (available from your favourite linux archiv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your kernel somewhere other than /usr/src/linux (more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). Please note that if you get a fairly recent debian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-source-X.X.XX, you do not need this package, sinc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kerne-source-X.X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acking kerne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 debian system, /usr/src/linux always either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/{linux,asm} or points to a directory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subdirectories, usually a directory with the full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r a directory with just the kernel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ian has standardized on /usr/src/linux being a link (t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if you install released debian kernel packages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living on the edge and compiling your own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s ;-), you have to follow the convention of l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src/linux be a link, and unpack the pristine kerne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place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suggestions about where to unpack the kernel pack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) /tmp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/var/tmp/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/usr/src/linux-X.X.XX; where X.X.XX is the version numn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. Remember to re-link /usr/src/linux to poin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rectory, like: (cd /usr/src; rm linux; ln -s linux-X.X.XX) 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/usr/src/kernel-source-X.X.XX (Again, remember to re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sr/src/linux to point to this directory)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scially interesting, since this way, after you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nel-package-X.X.tar.gz, you have almost all the trappings of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kernel-source package would cont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ny case, choose a partition that has a large amount of fre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cent kernels, unpacked, run to about 23MB, and you ne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double that in order to create kernel-image, kernel-sour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r file (that is, if you choose to build everything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 target in debian.rules -- say if you want, f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, to run dchanges on the files created). I needed nearlt 60MB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full spectrum of packages for version 1.99.7 (and doubt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will go up in the futu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unpack the /usr/src/kernel-package-X.X.tar.gz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you unpacked the kernel sources. (if the kerne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in /tmp/linux, try % cd /tmp/linux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 zvvfx /usr/src/kernel-package-X.X.tar.gz) If,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unpacked the kernel sources in /usr/src/kernel-source-X.X.XX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above, unpack the tar file in /usr/src/kernel-source-X.X.XX.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la! you now have most of what a hypothetical kernel-sourc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created, if one existed for the kernel you have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are missing the copyright notices in /usr/doc, they resid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 in /usr/src/linux/debian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d linux (wherever you have created the kernel sour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change the revision number near the top of debian.rules. 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uggested that you renumber the revision number (d=X.X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bian.rules) in such a way that a generic kernel im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override the custom package while using dselect (or dpkg</w:t>
      </w:r>
    </w:p>
    <w:p>
      <w:pPr>
        <w:pStyle w:val="PreformattedText"/>
        <w:bidi w:val="0"/>
        <w:spacing w:before="0" w:after="0"/>
        <w:jc w:val="left"/>
        <w:rPr/>
      </w:pPr>
      <w:r>
        <w:rPr/>
        <w:t>-BORGi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found that using a two-level scheme where the major level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etter nicely does the job, (d=custom.Y, so the imag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kernel-image-X.X.XX-custom.Y.deb), and dselect and dpkg -BORGi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fuse to downgrade to a generic kernel (don't give the BG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dpkg if you actually do want to downgrade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wish to change the maintainers name and email ad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ian.rules, to remind you that this is not an offici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, of course, you happen to be the maintainer (Hi Si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number is deduced from the kernel Makefile directly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e version numbers are in sync(1), so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a new kernel image, j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debian.rules kerne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default kernel image (as in the image packag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the boot disks.  The kernel image package produc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 you a chance to create a bootdisk, or to run lil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 not to do either, and you may choose to ignor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ly overtures by the post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 custom kernel, you may generate a config file by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ethods (just follow the directio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config          # Boring old tty based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make menuconfig      # curses based menu driven method (uses color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have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xconfig         # An X window system based method --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are running X windows when you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se methods ultimately generate a .config file.  If you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.config file, just copy it to this directory, and you are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ustom .config file in place (created as above) run 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debian.rules kernel_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source or header package,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debian.rules kernel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debian.rules kernel_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You only need one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want to generate the whole package, please look at the pgp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in the dist target in debian.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 debian-package package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/debian.rules package #(but this also tries to run pgp o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#produc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on lilo: the kernel-image install-scripts arrang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/vmlinuz and /vmlinuz.old point to the latest kernel im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st recent one, respectively.  You may choose to have lil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 of this by putting image = /vmlinuz and image = /vmlinuz.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in your lilo.conf (please read documentation on lil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ly, people who wish to tightly control the vers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lo.conf (believe me, people, this gets to be a pain in th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) can use image = /boot/vmlinuz-X.X.X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loadlin people don't feel left out, all this talk  about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mean that loadlin folks are being left out in the col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generated kernel-image just as easily (simply ign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-de-rol with sym links in /)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1]% dpkg -BRGiE kernel-image-X.X.X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2]% cp /boot/vmlinuz-X.X.XX &lt;place where loadlin needs im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3]% echo '' &gt; /boot/vmlinuz-X.X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you don't have the image taking upspace, but still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for the /vmlinuz sym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oj Srivast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planation on why this synchonization is required,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 The kernel knows what version it is, as given in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file as the variables VERSION, PATCHLEVEL, and SUBLEVEL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for the modules in /lib/modules/$VERSION.$PATCHLEVEL.$SUB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bian scripts think they know what the kernel version i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en in the debian file debian.rules as the variable v (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). It then proceeds to put the modules in /lib/modules/$v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essential that the kernel (Makefile) and the debia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bian.rules) agree about the version number, or the ker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figure out where the debian scripts hid the modules. S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ersion number in the file debian.rules (v = X.X.XX)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version as given in the kernel Makefile (this 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VERSION.$PATCHLEVEL.$SUB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j Srivastava               Systems Research Programmer, Project Pilgrim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(413) 545-3918                A143B Lederle Graduate Research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(413) 545-1249         University of Massachusetts, Amherst, MA 0100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rivasta@pilgrim.umass.edu&gt; &lt;URL:http://www.pilgrim.umass.edu/%7Esrivasta/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