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07091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879439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80572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73372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84769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25946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665622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801036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18040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42820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70590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91762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04074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99240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53408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805278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06229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517732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87309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72585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964714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11468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