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290239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91814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0886625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90478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9050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