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294157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226231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54022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