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03834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85480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920957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145540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38200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468724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