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6820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73072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35380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14076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26326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49559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9365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