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41434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13686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13361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75654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018097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1621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384007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09623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47847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4292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54527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19974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63546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326085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47327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51699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329964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09068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55088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7501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732264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81095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37478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73351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55663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