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17441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97023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83876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