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95923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29719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709861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