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56470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98244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35321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4247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735206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