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4921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84925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51613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99476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86528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57940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