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5899920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6103697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0990223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7111857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5762093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4316256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4058737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