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26033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37360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14024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91064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18470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93469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85806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57074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42934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08531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86996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03023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66276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15083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09342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73178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636141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52649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35015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0739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13402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36367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