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1039990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8152890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8780847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3908133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2831816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6302059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9567735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985525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6335071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9652383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3820619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3536739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8837086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8293910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1968664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9576579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5050406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9915984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3023683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7372331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6759989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5748422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4276620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6935434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2494974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