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20678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4751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60027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