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63669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68677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49120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32330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