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615665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404410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494393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916470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779909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459977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576590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10115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