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335688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446950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1967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245675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