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93543910"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9951366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2943023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