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79142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10794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45785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50649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46164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11872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22350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90543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98731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43891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01057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01521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18428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78332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243469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30667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88602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29229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30901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10576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37228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13716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90454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5482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26441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