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79849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18203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56899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53357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60999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