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1588697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2643420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1004211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