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093690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5765618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2919158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464891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096932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368714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