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06819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927474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75202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49384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81179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63906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06984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