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32267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88371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65376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