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21713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78498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94364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13208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98999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79627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16626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41277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13546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55572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58389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27988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74372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95166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71128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92061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91966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0731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49794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217666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30467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91397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