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  <w:t>Documentation of the SCTPTest Program</w:t>
      </w:r>
    </w:p>
    <w:p>
      <w:pPr>
        <w:pStyle w:val="Normal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1. Running the program from the command line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lang w:val="en-US"/>
        </w:rPr>
        <w:t>The SCTPTest program is controlled by a script file (see chapter 2)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name of the script file must be specified as a command line parameter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sctptest &lt;scriptfil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he program directory contains two examples of script files ("script1" and "script2"). They can be run on different machines and do some (useless) communication. Of course, IP-addresses in the INITIALIZE and ASSOCIATE commands have to be adapted first.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Heading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2. The Script File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2.1 Syntax description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syntax of commands depends on whether they have parameters or not. If parameters are specified, they always consist of a key and a value. The value may either be a positive integer or a character string. Character strings may optionally be enclosed in quotation marks (see remarks below)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lang w:val="en-US"/>
        </w:rPr>
        <w:t>COMMAND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lang w:val="en-US"/>
        </w:rPr>
        <w:t>COMMAND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  <w:i/>
          <w:lang w:val="en-US"/>
        </w:rPr>
        <w:t>PARAMKEY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  <w:i/>
          <w:lang w:val="en-US"/>
        </w:rPr>
        <w:t>VALU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  <w:lang w:val="en-US"/>
        </w:rPr>
        <w:t>PARAMKEY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  <w:i/>
          <w:lang w:val="en-US"/>
        </w:rPr>
        <w:t>VALU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  <w:lang w:val="en-US"/>
        </w:rPr>
        <w:t>.....</w:t>
      </w:r>
      <w:r>
        <w:rPr>
          <w:rFonts w:cs="Arial" w:ascii="Arial" w:hAnsi="Arial"/>
          <w:lang w:val="en-US"/>
        </w:rPr>
        <w:t xml:space="preserve"> 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aces can be omitted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parameter values are enclosed in quotation marks, they may contain any printable characters (including punctuation marks). Without quotation marks, only alphanumeric characters, dots and underscores are allowed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28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he case of letters does not matter, as the parser automatically converts everything to upper case, unless it is enclosed in quotation marks.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ments are preceded by at least one '#' character and may occur anywhere in the script fil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/>
      </w:pPr>
      <w:r>
        <w:rPr>
          <w:rFonts w:cs="Arial" w:ascii="Arial" w:hAnsi="Arial"/>
          <w:lang w:val="en-US"/>
        </w:rPr>
        <w:t xml:space="preserve"># </w:t>
      </w:r>
      <w:r>
        <w:rPr>
          <w:rFonts w:cs="Arial" w:ascii="Arial" w:hAnsi="Arial"/>
          <w:i/>
          <w:lang w:val="en-US"/>
        </w:rPr>
        <w:t>COMMENT</w:t>
      </w:r>
      <w:r>
        <w:rPr>
          <w:rFonts w:cs="Arial" w:ascii="Arial" w:hAnsi="Arial"/>
          <w:lang w:val="en-US"/>
        </w:rPr>
        <w:t xml:space="preserve"> </w:t>
        <w:tab/>
        <w:t>(to be printed on ‘stdout’ when reached in script file)</w:t>
      </w:r>
    </w:p>
    <w:p>
      <w:pPr>
        <w:pStyle w:val="Normal"/>
        <w:ind w:firstLine="426"/>
        <w:rPr/>
      </w:pPr>
      <w:r>
        <w:rPr>
          <w:rFonts w:cs="Arial" w:ascii="Arial" w:hAnsi="Arial"/>
          <w:lang w:val="en-US"/>
        </w:rPr>
        <w:t xml:space="preserve">## </w:t>
      </w:r>
      <w:r>
        <w:rPr>
          <w:rFonts w:cs="Arial" w:ascii="Arial" w:hAnsi="Arial"/>
          <w:i/>
          <w:lang w:val="en-US"/>
        </w:rPr>
        <w:t>COMMENT</w:t>
      </w:r>
      <w:r>
        <w:rPr>
          <w:rFonts w:cs="Arial" w:ascii="Arial" w:hAnsi="Arial"/>
          <w:lang w:val="en-US"/>
        </w:rPr>
        <w:t xml:space="preserve"> </w:t>
        <w:tab/>
        <w:t>(NOT to be printed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xamples: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ITIALIZE: IP=192.168.0.1, PORT=10000, INSTREAMS=15, OUTSTREAMS=15;</w:t>
      </w:r>
    </w:p>
    <w:p>
      <w:pPr>
        <w:pStyle w:val="Normal"/>
        <w:ind w:left="426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_PAYLOAD_BODY: CONTENTS="Hello, world!", LENGTH=200;</w:t>
      </w:r>
    </w:p>
    <w:p>
      <w:pPr>
        <w:pStyle w:val="Normal"/>
        <w:ind w:left="426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SABLE_RECEIVE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2.2 Commands and Parameters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n-US"/>
        </w:rPr>
      </w:pPr>
      <w:r>
        <w:rPr>
          <w:rFonts w:cs="Arial" w:ascii="Arial" w:hAnsi="Arial"/>
          <w:b/>
          <w:color w:val="FF0000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.2.1 Loops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lang w:val="en-US"/>
        </w:rPr>
        <w:t>Syntax:</w:t>
        <w:tab/>
        <w:t>LOOP: TIMES=</w:t>
      </w:r>
      <w:r>
        <w:rPr>
          <w:rFonts w:cs="Arial" w:ascii="Arial" w:hAnsi="Arial"/>
          <w:i/>
          <w:lang w:val="en-US"/>
        </w:rPr>
        <w:t>&lt;number of executions of the loop body&gt;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lang w:val="en-US"/>
        </w:rPr>
        <w:tab/>
        <w:t xml:space="preserve">      </w:t>
      </w:r>
      <w:r>
        <w:rPr>
          <w:rFonts w:cs="Arial" w:ascii="Arial" w:hAnsi="Arial"/>
          <w:i/>
          <w:lang w:val="en-US"/>
        </w:rPr>
        <w:t>&lt;loop body&gt;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ENDLOOP;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Loops can also be contained within other loops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.2.2 Initializ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mand:</w:t>
        <w:tab/>
        <w:t>INITIALIZ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ameters:</w:t>
        <w:tab/>
        <w:t>IP=</w:t>
      </w:r>
      <w:r>
        <w:rPr>
          <w:rFonts w:cs="Arial" w:ascii="Arial" w:hAnsi="Arial"/>
          <w:i/>
          <w:lang w:val="en-US"/>
        </w:rPr>
        <w:t>&lt;local IP address&gt;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RT=</w:t>
      </w:r>
      <w:r>
        <w:rPr>
          <w:rFonts w:cs="Arial" w:ascii="Arial" w:hAnsi="Arial"/>
          <w:i/>
          <w:lang w:val="en-US"/>
        </w:rPr>
        <w:t>&lt;local port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INSTREAMS=</w:t>
      </w:r>
      <w:r>
        <w:rPr>
          <w:rFonts w:cs="Arial" w:ascii="Arial" w:hAnsi="Arial"/>
          <w:i/>
          <w:lang w:val="en-US"/>
        </w:rPr>
        <w:t>&lt;maximum number of in-streams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OUTSTREAMS=</w:t>
      </w:r>
      <w:r>
        <w:rPr>
          <w:rFonts w:cs="Arial" w:ascii="Arial" w:hAnsi="Arial"/>
          <w:i/>
          <w:lang w:val="en-US"/>
        </w:rPr>
        <w:t>&lt;maximum number of out-streams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must be the first command in the script file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.2.3 Pause in scrip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mand:</w:t>
        <w:tab/>
        <w:t>PAU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ameter:</w:t>
        <w:tab/>
        <w:t>TIME=</w:t>
      </w:r>
      <w:r>
        <w:rPr>
          <w:rFonts w:cs="Arial" w:ascii="Arial" w:hAnsi="Arial"/>
          <w:i/>
          <w:lang w:val="en-US"/>
        </w:rPr>
        <w:t xml:space="preserve">&lt;delay time in milliseconds&gt;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command interrupts the script process for the specified time, but does not block callback events.</w:t>
      </w:r>
    </w:p>
    <w:p>
      <w:pPr>
        <w:pStyle w:val="Heading2"/>
        <w:rPr>
          <w:rFonts w:ascii="Arial" w:hAnsi="Arial"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t>2.2.4 Wait for an associ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mand:</w:t>
        <w:tab/>
        <w:t>WAIT_FOR_ASSO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ameters:</w:t>
        <w:tab/>
        <w:t>no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terrupts the script process until an association is established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2.2.5 Associate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mmand: </w:t>
        <w:tab/>
        <w:t>ASSOCI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arameters: </w:t>
        <w:tab/>
        <w:t>IP=</w:t>
      </w:r>
      <w:r>
        <w:rPr>
          <w:rFonts w:cs="Arial" w:ascii="Arial" w:hAnsi="Arial"/>
          <w:i/>
          <w:lang w:val="en-US"/>
        </w:rPr>
        <w:t>&lt;destination IP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PORT=</w:t>
      </w:r>
      <w:r>
        <w:rPr>
          <w:rFonts w:cs="Arial" w:ascii="Arial" w:hAnsi="Arial"/>
          <w:i/>
          <w:lang w:val="en-US"/>
        </w:rPr>
        <w:t>&lt;destination port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OUTSTREAMS=</w:t>
      </w:r>
      <w:r>
        <w:rPr>
          <w:rFonts w:cs="Arial" w:ascii="Arial" w:hAnsi="Arial"/>
          <w:i/>
          <w:lang w:val="en-US"/>
        </w:rPr>
        <w:t>&lt;number of out-streams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ind w:right="0" w:hanging="0"/>
        <w:rPr>
          <w:sz w:val="20"/>
          <w:lang w:val="en-US"/>
        </w:rPr>
      </w:pPr>
      <w:r>
        <w:rPr>
          <w:sz w:val="20"/>
          <w:lang w:val="en-US"/>
        </w:rPr>
        <w:t>2.2.6 Shutdown an associ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mand:</w:t>
        <w:tab/>
        <w:t>SHUTDOW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ameters:</w:t>
        <w:tab/>
        <w:t>no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nds a "shutdown" chunk to the peer, if an association exists.</w:t>
      </w:r>
    </w:p>
    <w:p>
      <w:pPr>
        <w:pStyle w:val="Heading3"/>
        <w:ind w:right="0" w:hanging="0"/>
        <w:rPr>
          <w:rFonts w:ascii="Arial" w:hAnsi="Arial"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ind w:right="0" w:hanging="0"/>
        <w:rPr>
          <w:sz w:val="20"/>
          <w:lang w:val="en-US"/>
        </w:rPr>
      </w:pPr>
      <w:r>
        <w:rPr>
          <w:sz w:val="20"/>
          <w:lang w:val="en-US"/>
        </w:rPr>
        <w:t>2.2.7 Abort an associ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mand:</w:t>
        <w:tab/>
        <w:t>ABOR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ameters:</w:t>
        <w:tab/>
        <w:t>no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nds an "abort" chunk to the peer, if an association exist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.2.8 Send chunk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mand:</w:t>
        <w:tab/>
        <w:t>SEND_CHUNK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ameters:</w:t>
        <w:tab/>
        <w:t>NUM=</w:t>
      </w:r>
      <w:r>
        <w:rPr>
          <w:rFonts w:cs="Arial" w:ascii="Arial" w:hAnsi="Arial"/>
          <w:i/>
          <w:lang w:val="en-US"/>
        </w:rPr>
        <w:t xml:space="preserve">&lt;number of chunks to be sent&gt; </w:t>
      </w:r>
    </w:p>
    <w:p>
      <w:pPr>
        <w:pStyle w:val="Normal"/>
        <w:ind w:left="709" w:firstLine="709"/>
        <w:rPr/>
      </w:pPr>
      <w:r>
        <w:rPr>
          <w:rFonts w:cs="Arial" w:ascii="Arial" w:hAnsi="Arial"/>
          <w:lang w:val="en-US"/>
        </w:rPr>
        <w:t>DELAY=</w:t>
      </w:r>
      <w:r>
        <w:rPr>
          <w:rFonts w:cs="Arial" w:ascii="Arial" w:hAnsi="Arial"/>
          <w:i/>
          <w:lang w:val="en-US"/>
        </w:rPr>
        <w:t xml:space="preserve">&lt;delay (in msec) between two successive chunks&gt; 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  <w:i/>
          <w:lang w:val="en-US"/>
        </w:rPr>
        <w:t>optional;</w:t>
      </w:r>
      <w:r>
        <w:rPr>
          <w:rFonts w:cs="Arial" w:ascii="Arial" w:hAnsi="Arial"/>
          <w:lang w:val="en-US"/>
        </w:rPr>
        <w:t xml:space="preserve"> default: 0)</w:t>
      </w:r>
    </w:p>
    <w:p>
      <w:pPr>
        <w:pStyle w:val="Normal"/>
        <w:ind w:left="708" w:firstLine="708"/>
        <w:rPr/>
      </w:pPr>
      <w:r>
        <w:rPr>
          <w:rFonts w:cs="Arial" w:ascii="Arial" w:hAnsi="Arial"/>
          <w:lang w:val="en-US"/>
        </w:rPr>
        <w:t>STREAM=</w:t>
      </w:r>
      <w:r>
        <w:rPr>
          <w:rFonts w:cs="Arial" w:ascii="Arial" w:hAnsi="Arial"/>
          <w:i/>
          <w:lang w:val="en-US"/>
        </w:rPr>
        <w:t xml:space="preserve">&lt;stream ID&gt; 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  <w:i/>
          <w:lang w:val="en-US"/>
        </w:rPr>
        <w:t>optional;</w:t>
      </w:r>
      <w:r>
        <w:rPr>
          <w:rFonts w:cs="Arial" w:ascii="Arial" w:hAnsi="Arial"/>
          <w:lang w:val="en-US"/>
        </w:rPr>
        <w:t xml:space="preserve"> default: 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nds the specified number of chunks; the payload contents can be set with SET_PAYLOAD_HEADER and SET_PAYLOAD_BOD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ind w:right="0" w:hanging="0"/>
        <w:rPr>
          <w:sz w:val="20"/>
          <w:lang w:val="en-US"/>
        </w:rPr>
      </w:pPr>
      <w:r>
        <w:rPr>
          <w:sz w:val="20"/>
          <w:lang w:val="en-US"/>
        </w:rPr>
        <w:t>2.2.9 Disable chunk receive on stream 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mand:</w:t>
        <w:tab/>
        <w:t>DISABLE_RECEIV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ameters:</w:t>
        <w:tab/>
        <w:t>no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n receiving is disabled, all incoming chunks stay in the reception queue until ENABLE_RECEIVE is called or the association is clos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sabling chunk reception on other streams than 0 is not implemented in this version.</w:t>
      </w:r>
    </w:p>
    <w:p>
      <w:pPr>
        <w:pStyle w:val="Heading3"/>
        <w:ind w:right="0" w:hanging="0"/>
        <w:rPr>
          <w:rFonts w:ascii="Arial" w:hAnsi="Arial"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Heading3"/>
        <w:ind w:righ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ind w:right="0" w:hanging="0"/>
        <w:rPr>
          <w:sz w:val="20"/>
          <w:lang w:val="en-US"/>
        </w:rPr>
      </w:pPr>
      <w:r>
        <w:rPr>
          <w:sz w:val="20"/>
          <w:lang w:val="en-US"/>
        </w:rPr>
        <w:t>2.2.10 Enable chunk receive (on stream 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mand:</w:t>
        <w:tab/>
        <w:t>ENABLE_RECEIV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ameters:</w:t>
        <w:tab/>
        <w:t>no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is the default setting after initializatio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n this command is called, all chunks that are still in the reception queue will be retriev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.2.11 Set payload head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mand:</w:t>
        <w:tab/>
        <w:t>SET_PAYLOAD_HEAD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ameters:</w:t>
        <w:tab/>
        <w:t>TYPE=</w:t>
      </w:r>
      <w:r>
        <w:rPr>
          <w:rFonts w:cs="Arial" w:ascii="Arial" w:hAnsi="Arial"/>
          <w:i/>
          <w:lang w:val="en-US"/>
        </w:rPr>
        <w:t>&lt;TYPE in hexadecimal format (2 bytes)&gt;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BU=</w:t>
      </w:r>
      <w:r>
        <w:rPr>
          <w:rFonts w:cs="Arial" w:ascii="Arial" w:hAnsi="Arial"/>
          <w:i/>
          <w:lang w:val="en-US"/>
        </w:rPr>
        <w:t>&lt;MBU in hexadecimal format (1 byte)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MCH=</w:t>
      </w:r>
      <w:r>
        <w:rPr>
          <w:rFonts w:cs="Arial" w:ascii="Arial" w:hAnsi="Arial"/>
          <w:i/>
          <w:lang w:val="en-US"/>
        </w:rPr>
        <w:t>&lt;MCH in hexadecimal format (1 byte)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JC1=</w:t>
      </w:r>
      <w:r>
        <w:rPr>
          <w:rFonts w:cs="Arial" w:ascii="Arial" w:hAnsi="Arial"/>
          <w:i/>
          <w:lang w:val="en-US"/>
        </w:rPr>
        <w:t>&lt;JC1 in hexadecimal format (1 byte)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JC2=</w:t>
      </w:r>
      <w:r>
        <w:rPr>
          <w:rFonts w:cs="Arial" w:ascii="Arial" w:hAnsi="Arial"/>
          <w:i/>
          <w:lang w:val="en-US"/>
        </w:rPr>
        <w:t>&lt;JC2 in hexadecimal format (1 byte)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default values are 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.2.12 Set payload bod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mmand: </w:t>
        <w:tab/>
        <w:t>SET_PAYLOAD_BOD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ameters:</w:t>
        <w:tab/>
        <w:t>CONTENTS=</w:t>
      </w:r>
      <w:r>
        <w:rPr>
          <w:rFonts w:cs="Arial" w:ascii="Arial" w:hAnsi="Arial"/>
          <w:i/>
          <w:lang w:val="en-US"/>
        </w:rPr>
        <w:t>&lt;payload body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LENGTH=</w:t>
      </w:r>
      <w:r>
        <w:rPr>
          <w:rFonts w:cs="Arial" w:ascii="Arial" w:hAnsi="Arial"/>
          <w:i/>
          <w:lang w:val="en-US"/>
        </w:rPr>
        <w:t>&lt;body length&gt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efault values: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CONTENTS=ABCDEFGHIJKLMNOPQRSTUVWXYZ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LENGTH=2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en-US"/>
        </w:rPr>
        <w:t>If the CONTENTS string is enclosed in quotation marks ("), it may contain any printable characters. In addition, non</w:t>
        <w:noBreakHyphen/>
        <w:t xml:space="preserve">printable characters can be represented by a backslash (\), followed by the character's hexadecimal ASCII-code (2 digits). Backslashes and quotation marks that shall not be used as control characters must also be substituted by their ASCII-codes. </w:t>
      </w:r>
      <w:r>
        <w:rPr>
          <w:rFonts w:cs="Arial" w:ascii="Arial" w:hAnsi="Arial"/>
          <w:color w:val="000000"/>
          <w:lang w:val="en-US"/>
        </w:rPr>
        <w:t>(See also section 2.1)</w:t>
      </w: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b/>
          <w:lang w:val="en-US"/>
        </w:rPr>
        <w:t>Example:</w:t>
      </w:r>
      <w:r>
        <w:rPr>
          <w:rFonts w:cs="Arial" w:ascii="Arial" w:hAnsi="Arial"/>
          <w:lang w:val="en-US"/>
        </w:rPr>
        <w:t xml:space="preserve"> If you specify </w:t>
      </w:r>
      <w:r>
        <w:rPr>
          <w:rFonts w:cs="Courier New" w:ascii="Courier New" w:hAnsi="Courier New"/>
          <w:lang w:val="en-US"/>
        </w:rPr>
        <w:t>CONTENTS="abc\64\65\66"</w:t>
      </w:r>
      <w:r>
        <w:rPr>
          <w:rFonts w:cs="Arial" w:ascii="Arial" w:hAnsi="Arial"/>
          <w:lang w:val="en-US"/>
        </w:rPr>
        <w:t xml:space="preserve">, the payload body will contain the string </w:t>
      </w:r>
      <w:r>
        <w:rPr>
          <w:rFonts w:cs="Courier New" w:ascii="Courier New" w:hAnsi="Courier New"/>
          <w:lang w:val="en-US"/>
        </w:rPr>
        <w:t>abcdef</w:t>
      </w:r>
      <w:r>
        <w:rPr>
          <w:rFonts w:cs="Arial" w:ascii="Arial" w:hAnsi="Arial"/>
          <w:lang w:val="en-US"/>
        </w:rPr>
        <w:t>, as 64, 65 and 66 are the hexadecimal ASCII-codes of 'd', 'e' and 'f'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the LENGTH value is greater than the actual length of the CONTENTS string, the payload body is filled up to the specified length, using the CONTENTS string repeatedly.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en-US"/>
        </w:rPr>
        <w:t>Example:</w:t>
      </w:r>
      <w:r>
        <w:rPr>
          <w:rFonts w:cs="Arial" w:ascii="Arial" w:hAnsi="Arial"/>
          <w:lang w:val="en-US"/>
        </w:rPr>
        <w:t xml:space="preserve"> if the CONTENTS string is set to "abc" and the LENGTH is set to "10", the payload body will actually be set to "abcabcabca"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LENGTH value is ignored if it is less than the actual length of the CONTENTS string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.2.13 Set receive mod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mand: SET_RECEIVE_MOD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ameter: MODE=MIRROR | DISCAR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fault: DISCAR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n data arrives in mirror mode, a chunk is sent back to the sender; the payload of this chunk can be set by SET_PAYLOAD_HEADER and SET_PAYLOAD_BOD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.2.14 Set Heartbeat Time Interv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mand:</w:t>
        <w:tab/>
        <w:t>SET_HEARTBEAT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Parameter:</w:t>
        <w:tab/>
        <w:t>TIMEINTERVAL=</w:t>
      </w:r>
      <w:r>
        <w:rPr>
          <w:rFonts w:cs="Arial" w:ascii="Arial" w:hAnsi="Arial"/>
          <w:i/>
          <w:lang w:val="en-US"/>
        </w:rPr>
        <w:t>&lt;heartbeat time interval in msec&gt;</w:t>
      </w:r>
      <w:r>
        <w:rPr>
          <w:rFonts w:cs="Arial" w:ascii="Arial" w:hAnsi="Arial"/>
          <w:lang w:val="en-US"/>
        </w:rPr>
        <w:tab/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artbeats are turned off if TIMEINTERVAL is 0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.2.15 Set local receiver window siz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mand:</w:t>
        <w:tab/>
        <w:t>SET_RW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ameter:</w:t>
        <w:tab/>
        <w:t>SIZE=</w:t>
      </w:r>
      <w:r>
        <w:rPr>
          <w:rFonts w:cs="Arial" w:ascii="Arial" w:hAnsi="Arial"/>
          <w:i/>
          <w:lang w:val="en-US"/>
        </w:rPr>
        <w:t>&lt;size of local receiver window in bytes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.2.16 Set local receive queue siz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mand:</w:t>
        <w:tab/>
        <w:t>SET_RECV_QUEU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arameter: </w:t>
        <w:tab/>
        <w:t>SIZE</w:t>
      </w:r>
      <w:r>
        <w:rPr>
          <w:rFonts w:cs="Arial" w:ascii="Arial" w:hAnsi="Arial"/>
          <w:i/>
          <w:lang w:val="en-US"/>
        </w:rPr>
        <w:t>=&lt;maximum number of chunks queued in the receive queu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is currently not implemented in the SCTP prototype, so changing this value will have no effec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.2.17 Set acknowledge dela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mand:</w:t>
        <w:tab/>
        <w:t>SET_ACK_DELA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ameter:</w:t>
        <w:tab/>
        <w:t>ACK=</w:t>
      </w:r>
      <w:r>
        <w:rPr>
          <w:rFonts w:cs="Arial" w:ascii="Arial" w:hAnsi="Arial"/>
          <w:i/>
          <w:lang w:val="en-US"/>
        </w:rPr>
        <w:t>&lt;acknowledge delay in msec&gt;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5:08:00Z</dcterms:created>
  <dc:creator>wgf00039</dc:creator>
  <dc:description/>
  <dc:language>en-US</dc:language>
  <cp:lastModifiedBy>wgf00039</cp:lastModifiedBy>
  <cp:lastPrinted>2001-04-06T11:11:00Z</cp:lastPrinted>
  <dcterms:modified xsi:type="dcterms:W3CDTF">2001-04-06T09:18:00Z</dcterms:modified>
  <cp:revision>21</cp:revision>
  <dc:subject/>
  <dc:title>Commands und Paramters im SctpTest-Scriptfile</dc:title>
</cp:coreProperties>
</file>