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utorial-grabber Tutorial: Image fram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grabber-camera-firewire-unix Images from firewire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also available in tutorial-grabber-1394.cpp shows how to use a framegrabber to acquire color images from a firewire camera under Unix. The following example suppose that libX11 and libdc1394-2 3rd part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1394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new lines that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instance of the frame grabber is created. During the creating a bus reset is send. If you don't want to reset the firewire bus, just turn re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ere you can specify some other settings such as the firewire transmission speed. For a more complete list of settings see vp1394TwoGrabb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IsoTransmissionSpeed(vp1394TwoGrabber::vpISO_SPEED_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color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a non blocking mouse event to break the while loop before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 we use vp1394TwoGrabber class that works for firewire cameras under Unix. If you are under Windows, you may use vp1394CMUGrabber class. A similar example is provided in tutorial-grabber-CMU1394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other Images from other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rab images from an usb camera under Unix, you may use vpV4l2Grabber class. To this end libv4l should be installed. An example is provided in tutorial-grabber-v4l2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OpenCV. You may find examples in tutorial-grabber-opencv.cpp and tutorial-grabber-opencv-bi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video-stream Images from a 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P it also possible to get images from an input video stream. Supported formats are *.avi, *.mp4, *.mov, *.ogv, *.flv and many others... To this end we exploit ffmpeg or OpenCV 3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SP was build with ffmpeg 3rd party support (cmake -DUSE_FFMPEG=ON ...), we use ffmpeg capabilities to decode the video stream. If ffmpeg is not found or used (cmake -DUSE_FFMPEG=OFF ...) and if OpenCV is available (cmake -DUSE_OPENCV=ON ...) we use rather OpenCV capabilities. This new feature was introduced in ViSP 2.10.0 and is especially useful under Windows where installing ffmpeg is quite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available in tutorial-video-reader.cpp shows how o consider an mpeg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We recall that this example works only if ViSP was build with ffmpeg or OpenC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video-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now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Time class that allows to measure time, and of the vpVideoReader class that allows to read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vide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the video stream. Here \c videoname corresponds to a video file name location. For example we provide the file \c video.mpg located in the same folder tha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VideoReader class can also handle a sequence of images. For example, to read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*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FileName("./image%04d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pecify that each image number is coded with 4 digits. Here, ffmpeg is no yet mandatory, but rather \c libpng or OpenCV that should be available to read PNG images. Supported image formats are PPM, PGM, PNG and JP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for any other grabber, you have to initialize the frame grabb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the while loop until the last image was not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xt image in the stream, we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he video decoding with the video framerate, we measure the beginning time of each loop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ization is done by waiting from the beginning of the iteration the corresponding time expressed in milliseconds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