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-install-ubuntu-package Tutorial: Installation from prebuilt packages on Linux Ubuntu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tutorial you will learn how to install ViSP from prebuilt official packages on Linux Ubun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Concerning ViSP installation, we provide also other \ref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Ubuntu 14.04 LTS, ViSP library can be installed from &lt;a href="http://packages.ubuntu.com/search?keywords=visp&amp;searchon=names&amp;suite=trusty&amp;section=all"&gt;existing packages&lt;/a&gt; on amd64 or i386 architectures. In Ubuntu 13.10, the packages are only available for amd64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shows which are the packages available given the distribution and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h colspan="2"&gt;Ubuntu 1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h colspan="2"&gt;Ubuntu 14.04 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h colspan="2"&gt;Ubuntu 14.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h&gt;i386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h&gt;amd64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h&gt;i386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h&gt;amd64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h&gt;i386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h&gt;amd64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libvisp-de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libvisp-de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libvisp-de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libvisp-de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libvisp-de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libvisp2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libvisp2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libvisp2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libvisp2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libvisp2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libvisp2.8-db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libvisp2.8-db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libvisp2.8-db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libvisp2.9-db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libvisp2.9-db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libvisp-do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libvisp-do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libvisp-do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libvisp-do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libvisp-do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visp-imag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visp-imag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visp-imag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visp-imag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visp-imag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ViSP library and headers just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o apt-get install libvisp-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ViSP images data set useful to run ViSP examples you can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o apt-get install visp-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ViSP html documentation you can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o apt-get install visp-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to see the next \ref tutorial-getting-started that will show you how to use ViSP as a 3rd party to build your own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