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EM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schema for the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"tables.sql" in the maintena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rom the installation scrip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ighlights that may be out of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(Wikipedia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primary key,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s must be unique, must not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P address. _Shouldn't_ allow slashes 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 Spaces are allowed, and are _not_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cores like titles. (Conflic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of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mail-a-new-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 email should be restricted, not publi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password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-separated list of name=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seudorandomly generated value tha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okie when the "remember password"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previously, a hash of the password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vulnerable to cookie-stealing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(Wikipedia "current"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primary key,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list of namespac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clas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article (in dbkey form--see Title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.  The combination of namespace,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ique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kitext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of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made the last change, or 0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user above,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: 0 or 1 is last change was a "minor"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may or may not edit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page has 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nd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ersion of title for full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t version of text for full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s_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article is a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is was a min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s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is is the first revision of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value between 0 and 1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Rando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(Historical versions articles.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same fields in "cu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>(Temporary storage of deleted articles which may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correspond to those of "cur" and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(Internal links to existing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source article. (currently title, may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targe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links (Internal links to non-existent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sourc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targe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links (Internal links to images via [[Image:filename]]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targe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links (Track category inclu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cur_id of the link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cur_title of the categ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so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the linking page, or an optiona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time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k was la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cc </w:t>
        <w:tab/>
        <w:t>(Stores (possibly gzipped) serialize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arrays to reduce database load slur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inks and brokenli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c_pa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of the link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c_cach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alized LinkCac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(Uploaded images and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eld given during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when upload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 (Old versions of images stored for potential re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archiv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stored old revision; time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imation point prepended to o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eld given during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when upload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blocks (IP addresses and users blocked from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key, introduced for priv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IP address in dotted-quad form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user ID or 0 for IP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ma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mment made by b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or refresh) date in standard YMDHMS form.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expi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IP address was banned because a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essed a page through it. If this is 1, ipb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_stats (Site-wi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ro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for where clauses.  There's only one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.  At some point we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here so we can get stats-by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total_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tal views of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total_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tal page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good_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"countable"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er (Stores an ID for every time any article is vis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$wgHitcounterUpdateFreq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iodically cleared and the cur_cou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cur table updated for the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have been visi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of an article, representing one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 document further when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key -&gt; 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-&gt; cur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should only includ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for regular pages; associated tal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d numbered namespaces) are fol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itle -&gt; cur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linked page may not exist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lk namespace, 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dex </w:t>
        <w:tab/>
        <w:t>(Used for MySQL fulltext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an article, index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an article, index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iki</w:t>
        <w:tab/>
        <w:t>(Recognized interwiki link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wiki prefix, (e.g. "Meatball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efix "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 of the wiki, with "$1" as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rtic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lean value indicating whether the wik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ject (used, for example,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