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4522705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5461651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3356395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